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A4U;Times New Roman"/>
          <w:lang w:val="ru-RU"/>
        </w:rPr>
        <w:t xml:space="preserve"> </w:t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о обслужване и ремонт на газови съоръжения за природен газ в П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Леден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, отдел СБКО, управление ДС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40"/>
        <w:gridCol w:w="1080"/>
        <w:gridCol w:w="110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извършените дейности за 1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в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в евро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 в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 в евро без ДД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в лева и евро без ДДС за изпълнение на услугата за 1 година, цифром и словом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предлагана цена в лева и евро без ДДС за изпълнение на услугата за 3 години, цифром и словом ………………………………………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 xml:space="preserve">СРОК ЗА ИЗПЪЛНЕНИЕ (съгласно т.2.2.2.):  </w:t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АЧИН НА ПЛАЩАНЕ (съгласно т.2.3.4.) НА АБОНАМЕНТНА ТАКСА И 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СЕРВИЗНА РЕМОНТНА ДЕЙНОСТ: 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АЛИДНОСТ НА ОФЕРТАТА (съгласно т.2.4):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ЦЕНОВИ ПОКАЗАТЕЛИ ЗА АВАРИЕН РЕМОНТ НА ГАЗОВИ УРЕДБИ: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45:00Z</dcterms:created>
  <dc:creator>apangelov</dc:creator>
  <dc:description/>
  <cp:keywords/>
  <dc:language>en-US</dc:language>
  <cp:lastModifiedBy>Димитров, Стилиян Б.</cp:lastModifiedBy>
  <cp:lastPrinted>2014-01-24T08:31:00Z</cp:lastPrinted>
  <dcterms:modified xsi:type="dcterms:W3CDTF">2025-08-21T08:35:00Z</dcterms:modified>
  <cp:revision>3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