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64412859"/>
      <w:r>
        <w:rPr>
          <w:rFonts w:cs="Times New Roman" w:ascii="Times New Roman" w:hAnsi="Times New Roman"/>
          <w:b/>
          <w:bCs/>
          <w:sz w:val="24"/>
          <w:szCs w:val="24"/>
        </w:rPr>
        <w:t>Изготвяне на инженерно-геоложки и хидрогеоложки (ИГХ) доклад за целите на проектиране на тема: Изграждане на ведомствени жилища на ул. „Христо Ботев“, гр. Козлодуй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/>
        <w:t>_____________________ (наименование на участника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готвяне на инженерно-геоложки и хидрогеоложки (ИГХ) доклад за целите на проектиране на тема: Изграждане на ведомствени жилища на ул. „Христо Ботев“, гр. Козлоду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/>
      </w:pPr>
      <w:r>
        <w:rPr>
          <w:rFonts w:cs="Times New Roman"/>
          <w:szCs w:val="24"/>
        </w:rPr>
        <w:t>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54:00Z</dcterms:created>
  <dc:creator>apangelov</dc:creator>
  <dc:description/>
  <cp:keywords/>
  <dc:language>en-US</dc:language>
  <cp:lastModifiedBy>Атанасов, Валери Д.</cp:lastModifiedBy>
  <cp:lastPrinted>2014-01-24T08:31:00Z</cp:lastPrinted>
  <dcterms:modified xsi:type="dcterms:W3CDTF">2025-01-24T08:59:00Z</dcterms:modified>
  <cp:revision>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