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>Конструктивно обследване на голям открит басейн в Спортно оздравителния комплекс (СОК) на "АЕЦ Козлодуй" ЕАД в гр. Козлодуй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Конструктивно обследване на голям открит басейн в Спортно оздравителния комплекс (СОК) на "АЕЦ Козлодуй" ЕАД в гр. Козлодуй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Моева-Ковачева, Мириона Б.</cp:lastModifiedBy>
  <cp:lastPrinted>2014-01-24T08:31:00Z</cp:lastPrinted>
  <dcterms:modified xsi:type="dcterms:W3CDTF">2024-12-17T12:26:00Z</dcterms:modified>
  <cp:revision>3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