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rPr>
              <w:t>Доставка на резервни части и консумативи, производство на EFCO MASCHINENBAU GMBH”</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 w:val="22"/>
                <w:lang w:val="en-US"/>
              </w:rPr>
              <w:t>5507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Донова, Албена М.</cp:lastModifiedBy>
  <cp:lastPrinted>2024-02-09T13:35:00Z</cp:lastPrinted>
  <dcterms:modified xsi:type="dcterms:W3CDTF">2024-11-22T07:5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