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 “Реализиране на дренажна система за отвеждане на дъждовни и подпочвени води и реновиране на съществуващата настилка около сграда Пансион “Фортуна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 xml:space="preserve">Проектиране на тема: “Реализиране на дренажна система за отвеждане на дъждовни и подпочвен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води и реновиране на съществуващата настилка около сграда Пансион “Фортуна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Димитров, Стилиян Б.</cp:lastModifiedBy>
  <cp:lastPrinted>2014-01-24T08:31:00Z</cp:lastPrinted>
  <dcterms:modified xsi:type="dcterms:W3CDTF">2024-06-14T05:04:00Z</dcterms:modified>
  <cp:revision>3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