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bCs/>
          <w:szCs w:val="24"/>
        </w:rPr>
        <w:t>Проектиране на тема: „Конструктивно обследване, съставяне на технически паспорт и укрепване на обект "Информационен център" на площадката на АЕЦ “Козлодуй</w:t>
      </w:r>
      <w:r>
        <w:rPr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Моева-Ковачева, Мириона Б.</cp:lastModifiedBy>
  <cp:lastPrinted>2014-01-24T08:31:00Z</cp:lastPrinted>
  <dcterms:modified xsi:type="dcterms:W3CDTF">2024-05-09T10:10:00Z</dcterms:modified>
  <cp:revision>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