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lang w:val="bg-BG"/>
              </w:rPr>
              <w:t>Проектиране на тема: „Конструктивно обследване, съставяне на технически паспорт и укрепване на обект "Информационен център" на площадката на АЕЦ “Козлодуй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lang w:val="en-US"/>
              </w:rPr>
              <w:t>53</w:t>
            </w:r>
            <w:r>
              <w:rPr>
                <w:b/>
                <w:i/>
                <w:iCs/>
              </w:rPr>
              <w:t>735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20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 xml:space="preserve">24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b/>
          <w:i/>
          <w:iCs/>
        </w:rPr>
        <w:t>„АЕЦ Козлодуй” ЕАД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Моева-Ковачева, Мириона Б.</cp:lastModifiedBy>
  <cp:lastPrinted>2016-04-26T09:13:00Z</cp:lastPrinted>
  <dcterms:modified xsi:type="dcterms:W3CDTF">2024-04-19T05:17:00Z</dcterms:modified>
  <cp:revision>9</cp:revision>
  <dc:subject/>
  <dc:title/>
</cp:coreProperties>
</file>