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</w:rPr>
              <w:t>Осигуряване на надеждно захранване от Дизел-генератор за комуникационно оборудване в помещение КПП24-2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2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Атанасов, Деян Ж.</cp:lastModifiedBy>
  <cp:lastPrinted>2016-04-26T09:13:00Z</cp:lastPrinted>
  <dcterms:modified xsi:type="dcterms:W3CDTF">2023-08-31T11:23:00Z</dcterms:modified>
  <cp:revision>5</cp:revision>
  <dc:subject/>
  <dc:title/>
</cp:coreProperties>
</file>