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ектиране на тема: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„Реконструкция на периметрова ограда в района на БПС“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Първанова, Венцислава М.</cp:lastModifiedBy>
  <cp:lastPrinted>2014-01-24T08:31:00Z</cp:lastPrinted>
  <dcterms:modified xsi:type="dcterms:W3CDTF">2023-06-29T07:48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