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lang w:val="bg-BG"/>
              </w:rPr>
              <w:t xml:space="preserve">Проектиране на тема: </w:t>
            </w:r>
            <w:r>
              <w:rPr>
                <w:rFonts w:cs="Times New Roman" w:ascii="Times New Roman" w:hAnsi="Times New Roman"/>
                <w:b/>
                <w:i/>
                <w:lang w:eastAsia="bg-BG"/>
              </w:rPr>
              <w:t>„Реконструкция на периметрова ограда в района на БПС“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1797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1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b/>
          <w:i/>
          <w:iCs/>
        </w:rPr>
        <w:t>„АЕЦ Козлодуй” ЕАД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Първанова, Венцислава М.</cp:lastModifiedBy>
  <cp:lastPrinted>2016-04-26T09:13:00Z</cp:lastPrinted>
  <dcterms:modified xsi:type="dcterms:W3CDTF">2023-06-29T07:47:00Z</dcterms:modified>
  <cp:revision>7</cp:revision>
  <dc:subject/>
  <dc:title/>
</cp:coreProperties>
</file>