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система за детекция на вода в коридорите на кота - 4,65 НЦУА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>
          <w:bCs/>
        </w:rPr>
        <w:t>зграждане на система за детекция на вода в коридорите на кота - 4,65 НЦУ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4. </w:t>
      </w:r>
      <w:r>
        <w:rPr/>
        <w:t>Информация, че д</w:t>
      </w:r>
      <w:r>
        <w:rPr>
          <w:lang w:val="ru-RU"/>
        </w:rPr>
        <w:t>ейностите по необходимите ПНР на оборудването ще се извършват от орган за контрол от  вида С(А), акредитиран по БДС</w:t>
      </w:r>
      <w:r>
        <w:rPr>
          <w:lang w:val="en-US"/>
        </w:rPr>
        <w:t xml:space="preserve"> ISO</w:t>
      </w:r>
      <w:r>
        <w:rPr/>
        <w:t xml:space="preserve"> </w:t>
      </w:r>
      <w:r>
        <w:rPr>
          <w:lang w:val="en-US"/>
        </w:rPr>
        <w:t>/IES</w:t>
      </w:r>
      <w:r>
        <w:rPr/>
        <w:t xml:space="preserve"> 17020:2012 (или еквивалент), за дейности покриващи предмета на техническите изисквания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Изграждане на система за детекция на вода в коридорите на кота - 4,65 НЦУА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3-03-15T07:11:00Z</dcterms:modified>
  <cp:revision>105</cp:revision>
  <dc:subject/>
  <dc:title>_________________________________________________________________________________</dc:title>
</cp:coreProperties>
</file>