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Доказване на енергийни спестявания по приети методики от Агенция за устойчиво енергийно развитие (АУЕР)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овеко-дни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Доказване на енергийни спестявания по приети методики от Агенция за устойчиво енергийно развитие (АУЕР)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дн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днев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Димитров, Стилиян Б.</cp:lastModifiedBy>
  <cp:lastPrinted>2014-01-24T08:31:00Z</cp:lastPrinted>
  <dcterms:modified xsi:type="dcterms:W3CDTF">2023-02-13T07:08:00Z</dcterms:modified>
  <cp:revision>27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