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Авариен ремонт на хидроизолация на покрив на Дом на енергетика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а</w:t>
      </w:r>
      <w:r>
        <w:rPr>
          <w:bCs/>
        </w:rPr>
        <w:t>вариен ремонт на хидроизолация на</w:t>
      </w:r>
      <w:r>
        <w:rPr>
          <w:bCs/>
          <w:lang w:val="bg-BG"/>
        </w:rPr>
        <w:t xml:space="preserve"> покрив на Дом на енергетика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I.1.4.  Информация относно </w:t>
      </w:r>
      <w:r>
        <w:rPr/>
        <w:t>третиране на генерираните строителни отпадъци (СО) от обекта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Авариен ремонт на хидроизолация на покрив на Дом на енергетика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Димитров, Стилиян Б.</cp:lastModifiedBy>
  <cp:lastPrinted>2016-04-26T08:54:00Z</cp:lastPrinted>
  <dcterms:modified xsi:type="dcterms:W3CDTF">2022-10-31T08:12:00Z</dcterms:modified>
  <cp:revision>110</cp:revision>
  <dc:subject/>
  <dc:title>_________________________________________________________________________________</dc:title>
</cp:coreProperties>
</file>