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раждане на бързозарядна станция на буферен паркинг за нуждите на ЕП-2 на АЕЦ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Козлоду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раждане на бързозарядна станция на буферен паркинг за нуждите на ЕП-2 на АЕЦ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Козлоду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2-06-13T12:39:00Z</dcterms:modified>
  <cp:revision>3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