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ройства за компенсация на реактивна мощност на кабелни изводи Ср.НН: ЦУА301 и ЦУА302 от Подстанция Козлодуй 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 Център за управление  на аварии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ройства за компенсация на реактивна мощност на кабелни изводи Ср.НН: ЦУА301 и ЦУА302 от Подстанция Козлодуй 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 Център за управление  на аварии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2-03-31T12:21:00Z</dcterms:modified>
  <cp:revision>3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