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Изграждане на фундаменти за поставяне на оборудване и монтаж на 3 броя пилони за знамена в двор на ПиУТЦ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и</w:t>
      </w:r>
      <w:r>
        <w:rPr>
          <w:bCs/>
        </w:rPr>
        <w:t>зграждане на фундаменти за поставяне на оборудване и монтаж на 3 броя пилони за знамена в двор на ПиУТЦ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 xml:space="preserve">Изграждане на фундаменти за поставяне на оборудване и монтаж на 3 броя пило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знамена в двор на ПиУТЦ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2-05-18T06:09:00Z</dcterms:modified>
  <cp:revision>103</cp:revision>
  <dc:subject/>
  <dc:title>_________________________________________________________________________________</dc:title>
</cp:coreProperties>
</file>