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иран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доставка на инвертор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F64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иран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доставка на инвертор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F64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08-23T08:11:00Z</dcterms:modified>
  <cp:revision>3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