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ишаване надеждността на резервоа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обезсолена вода UA22B01 в ЕП-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ишаване надеждността на резервоа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обезсолена вода UA22B01 в ЕП-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1-09-28T06:18:00Z</dcterms:modified>
  <cp:revision>3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