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4U;Times New Roman"/>
          <w:lang w:val="ru-RU"/>
        </w:rPr>
        <w:t xml:space="preserve">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szCs w:val="24"/>
          <w:lang w:val="ru-RU"/>
        </w:rPr>
      </w:pPr>
      <w:r>
        <w:rPr>
          <w:b/>
          <w:lang w:val="ru-RU"/>
        </w:rPr>
        <w:t>“</w:t>
      </w:r>
      <w:r>
        <w:rPr>
          <w:rFonts w:cs="Times New Roman"/>
          <w:b/>
          <w:szCs w:val="24"/>
        </w:rPr>
        <w:t>Техническо обслужване и ремонт на сървъри от локалната  система за ранно предупреждение и оповестяване на „АЕЦ Козлодуй” ЕАД и прилежащия им софтуер</w:t>
      </w:r>
      <w:r>
        <w:rPr>
          <w:rFonts w:cs="Times New Roman"/>
          <w:b/>
          <w:szCs w:val="24"/>
          <w:lang w:val="ru-RU"/>
        </w:rPr>
        <w:t>”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bCs/>
          <w:szCs w:val="24"/>
          <w:lang w:val="ru-RU"/>
        </w:rPr>
      </w:pPr>
      <w:r>
        <w:rPr>
          <w:rFonts w:cs="Times New Roman"/>
          <w:b/>
          <w:bCs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есечната абонаментна так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Техническо обслужване и ремонт и общо за период от 3 годин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498"/>
        <w:gridCol w:w="2409"/>
        <w:gridCol w:w="2127"/>
      </w:tblGrid>
      <w:tr>
        <w:trPr>
          <w:trHeight w:val="125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ва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ечна абонаментна такса (в лв. без Д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онамент за целия период общо за 3 год.</w:t>
            </w:r>
          </w:p>
        </w:tc>
      </w:tr>
      <w:tr>
        <w:trPr>
          <w:trHeight w:val="26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цена за месечната абонаментна такса (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 Единични цени за доставка на резервни части и консумативи без ДДС за период от 3 години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1134"/>
        <w:gridCol w:w="1560"/>
      </w:tblGrid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ервни части и консума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(в лв. без Д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.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HP ProLiant DL380p Gen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0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Power Supply HP Server  750 Watt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0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Processor HP Server; processor speed 2100 MHz, 6/6 cores, 12 threads; 64-bit Capable memory technology; internal cache - L1 192KB, L2 1536KB, L3 15360 KB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0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Memory HP Server - size 8192 MB; frequency 1600 M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0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iLO 4  Dedicated Network Por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0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NIC HP Ethernet 1Gb 4-port 331FLR Adap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0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HP Smart Array P420i Controller; Cache Module Memory - 1048576 K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0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hysical Drives, Capacity 279 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 сбор на ед. цени на резервни части и консумативи з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 HP ProLiant DL380p Gen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2.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Cisco UCS C240 M3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0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Processor Cisco Server - Intel(R) Xeon(R) CPU E5-2630 v2 @ 2.60GHz; Speed 2600 MHz; 2 CPUs; 6 cores; 12 thread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0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Memory Cisco Server - Memory speed 1,6 GHz; Total memory - 98304 MB; Number of memories - 6; Capacity -  16384 MB; DDR3 channel typ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0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ower Supply Cisco Server - UCSC-PSU-65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0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NIC - Intel(R) I350 1 Gbps Network Control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0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ontroller on System Board - LSI MegaRAID SAS 9271-8i; Cache memory size - 866 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0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HDD drives capacity - 571250 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0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SSD drives capacity - 189781 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 сбор на ед. цени на резервни части и консумативи з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 Cisco UCS C240 M3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– (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бележ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връзка с избраният критерий “най-ниска цена”, при оценка на всяка оферта се оценяват предложените цени за месечната абонаментна такса и сумата от всички единични цени на резервните части и консумативи, като на първо място ще бъде класирана офертата с най-ниска цена – Ц, изчислена, както следва:</w:t>
      </w:r>
    </w:p>
    <w:p>
      <w:pPr>
        <w:pStyle w:val="Normal"/>
        <w:spacing w:before="80" w:after="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sz w:val="24"/>
          <w:szCs w:val="24"/>
        </w:rPr>
        <w:t xml:space="preserve"> = Ц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+ Ц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+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Ц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*2)</w:t>
      </w:r>
    </w:p>
    <w:p>
      <w:pPr>
        <w:pStyle w:val="Normal"/>
        <w:spacing w:before="80" w:after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Цена за месечната абонаментна такса;</w:t>
      </w:r>
    </w:p>
    <w:p>
      <w:pPr>
        <w:pStyle w:val="Normal"/>
        <w:spacing w:before="80" w:after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Общ сбор на ед. цени на резервни части и консумативи за HP ProLiant DL380p Gen8;</w:t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Общ сбор на ед. цени на резервни части и консумативи за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Cisco UCS C240 M3S,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ножен по коефициент за тежест 2</w:t>
      </w:r>
      <w:r>
        <w:rPr>
          <w:bCs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ният подход е единствено за целите на сравнението и оценяването на офертит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4U;Times New Roman" w:hAnsi="A4U;Times New Roman" w:cs="A4U;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24:00Z</dcterms:created>
  <dc:creator>apangelov</dc:creator>
  <dc:description/>
  <cp:keywords/>
  <dc:language>en-US</dc:language>
  <cp:lastModifiedBy>nadimitrova</cp:lastModifiedBy>
  <cp:lastPrinted>2021-07-22T10:15:00Z</cp:lastPrinted>
  <dcterms:modified xsi:type="dcterms:W3CDTF">2021-07-22T07:18:00Z</dcterms:modified>
  <cp:revision>22</cp:revision>
  <dc:subject/>
  <dc:title>ОБРАЗЕЦ по т</dc:title>
</cp:coreProperties>
</file>