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на тема: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Изграждане на площадка, с прилежащи комуникации, за разполагане на офис- битови контейнери, източно от сграда НРЗ- 6ЕБ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_ (наименование на участника)</w:t>
      </w:r>
    </w:p>
    <w:p>
      <w:pPr>
        <w:pStyle w:val="Normal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на тема: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Изграждане на площадка, с прилежащи комуникации, за разполагане на офис- битови контейнери, източно от сграда НРЗ- 6ЕБ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48:00Z</dcterms:created>
  <dc:creator>apangelov</dc:creator>
  <dc:description/>
  <cp:keywords/>
  <dc:language>en-US</dc:language>
  <cp:lastModifiedBy>sbdimitrov</cp:lastModifiedBy>
  <cp:lastPrinted>2014-01-24T08:31:00Z</cp:lastPrinted>
  <dcterms:modified xsi:type="dcterms:W3CDTF">2021-06-09T12:26:00Z</dcterms:modified>
  <cp:revision>31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