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„Преустройство на помещение „Лаборатория по радиационна защита” в архив”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VMParvanova</cp:lastModifiedBy>
  <cp:lastPrinted>2014-01-24T08:31:00Z</cp:lastPrinted>
  <dcterms:modified xsi:type="dcterms:W3CDTF">2021-04-06T14:51:00Z</dcterms:modified>
  <cp:revision>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