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Преустройство на помещения ДЕ003, ДЕ004, ДЕ005 на приземен етаж в Дом на енергетика и изграждане на общообменна вентилация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Преустройство на помещения ДЕ003, ДЕ004, ДЕ005 на приземен етаж в Дом на енергетика и изграждане на общообменна вентилация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8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21-03-24T06:26:00Z</dcterms:modified>
  <cp:revision>30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