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  <w:bCs/>
        </w:rPr>
        <w:t>Ремонт на помещения на сектор ПМС и група ПОПП в СБК-</w:t>
      </w:r>
      <w:r>
        <w:rPr>
          <w:b/>
          <w:bCs/>
          <w:lang w:val="bg-BG"/>
        </w:rPr>
        <w:t>2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Обща предлагана цена - .......................................... лв. /словом: ..................................................................................................................... 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/>
        <w:t>изпълнени СМР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лв. /словом: ................................................................................................................................................ 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 лв. /словом .................................................................................................../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Общият срок за изпълнение на поръчката е ........................................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>.............................................................. 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</w:t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spacing w:val="-7"/>
          <w:lang w:val="bg-BG"/>
        </w:rPr>
        <w:tab/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708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Информация относно вписване на участника в ЦПРС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/>
        </w:rPr>
        <w:t xml:space="preserve">I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I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I.1.4. Информация за притежавани сертификати за акредитиация на Орган за контрол от вида С/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>I.2. 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/>
      </w:pPr>
      <w:r>
        <w:rPr/>
        <w:t xml:space="preserve">I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I.3.</w:t>
        <w:tab/>
        <w:t>Информационен лист, съдържащ данни за участника;</w:t>
      </w:r>
      <w:r>
        <w:rPr>
          <w:b/>
          <w:b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.4.</w:t>
        <w:tab/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bg-BG"/>
        </w:rPr>
        <w:t>).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lang w:val="bg-BG"/>
        </w:rPr>
        <w:tab/>
        <w:tab/>
        <w:t>ІІ.1. Подробен линеен график 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2. Декларация по чл. 39, ал.3, т. 1, б. “д”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стойностна сметка за изпълнение на СМ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ІІІ.3. Анализни цен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II.4. Разделителна ведомост (в случай, че участникът ще използва подизпълнител/и за част от предмета на поръчката)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/>
      </w:pPr>
      <w:bookmarkStart w:id="3" w:name="OLE_LINK2"/>
      <w:bookmarkEnd w:id="3"/>
      <w:r>
        <w:rPr>
          <w:lang w:val="bg-BG"/>
        </w:rPr>
        <w:t>“</w:t>
      </w:r>
      <w:r>
        <w:rPr>
          <w:bCs/>
        </w:rPr>
        <w:t>Ремонт на помещения на сектор ПМС и група ПОПП в СБК-</w:t>
      </w:r>
      <w:r>
        <w:rPr>
          <w:bCs/>
          <w:lang w:val="bg-BG"/>
        </w:rPr>
        <w:t>2</w:t>
      </w:r>
      <w:r>
        <w:rPr>
          <w:lang w:val="bg-BG"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1:00Z</dcterms:created>
  <dc:creator>edpopova</dc:creator>
  <dc:description/>
  <cp:keywords/>
  <dc:language>en-US</dc:language>
  <cp:lastModifiedBy>lamitova</cp:lastModifiedBy>
  <cp:lastPrinted>2017-04-19T11:18:00Z</cp:lastPrinted>
  <dcterms:modified xsi:type="dcterms:W3CDTF">2020-11-09T17:03:00Z</dcterms:modified>
  <cp:revision>45</cp:revision>
  <dc:subject/>
  <dc:title>_________________________________________________________________________________</dc:title>
</cp:coreProperties>
</file>