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Изготвяне на проект за нова методика за извършване на ремонтно рехабилитационни дейности на облицовките и фугите на бризгални басейни 1-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Изготвяне на проект за нова методика за извършване на ремонтно рехабилитационни дейности на облицовките и фугите на бризгални басейни 1-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20-11-06T06:57:00Z</dcterms:modified>
  <cp:revision>30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