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ЗАНИЯ за подготовка на оферт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 условия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ът и условията, при които ще се определи изпълнител на обществената поръчка са съгласно Закона за обществените поръчки и Правилникът за прилагането му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в обществената поръчка чрез конкурс по оферти може да бъде всяко българско или чуждестранно физическо или юридическо лице или техни обединения, както и всяко друго образувание, което има право да изпълнява строителство, доставки или услуги съгласно законодателството на държавата, в която то е установено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ертата съдържа информация относно </w:t>
      </w:r>
      <w:r>
        <w:rPr>
          <w:rFonts w:cs="Times New Roman" w:ascii="Times New Roman" w:hAnsi="Times New Roman"/>
          <w:sz w:val="24"/>
          <w:szCs w:val="24"/>
          <w:lang w:eastAsia="bg-BG"/>
        </w:rPr>
        <w:t>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икономическо състояние, технически способности и квалификация, когато е приложимо)</w:t>
      </w:r>
      <w:r>
        <w:rPr>
          <w:rFonts w:cs="Times New Roman" w:ascii="Times New Roman" w:hAnsi="Times New Roman"/>
          <w:sz w:val="24"/>
          <w:szCs w:val="24"/>
        </w:rPr>
        <w:t>, техническо и ценово предложение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изтичането на срока за подаване на офертите всеки участник може да промени, да допълни или да оттегли офертата си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ки участник има право да представи само една оферта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, което участва в обединение или е дало съгласие да бъде подизпълнител на друг участник, не може да подава самостоятелно оферта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ествената поръчка едно физическо или юридическо лице може да участва само в едно обединение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ързани лица не могат да бъдат самостоятелни участници в един и същ конкурс по оферти за възлагане на обществена поръчк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образци на документи са публикувани на профила на Купувача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разходи по изготвяне и подаване на офертите са за сметка на участницит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Участниците са длъжни да съблюдават сроковете и условията, посочени в обявлението и документацията за участие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При подготовката на офертите участниците са длъжни да спазват изискванията на възложител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ертата на участника съдържа: “Документи и информация”, “Техническо предложение” и “Ценово предложение”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исквания към офертат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Офертата </w:t>
      </w:r>
      <w:r>
        <w:rPr>
          <w:rFonts w:cs="Times New Roman" w:ascii="Times New Roman" w:hAnsi="Times New Roman"/>
          <w:sz w:val="24"/>
          <w:szCs w:val="24"/>
        </w:rPr>
        <w:t>се изготвя по образеца, приложен към обявлението и съдържа опис на представените документи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Документи и информация </w:t>
      </w:r>
      <w:r>
        <w:rPr>
          <w:rFonts w:cs="Times New Roman" w:ascii="Times New Roman" w:hAnsi="Times New Roman"/>
          <w:sz w:val="24"/>
          <w:szCs w:val="24"/>
        </w:rPr>
        <w:t>относ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условията, на които следва да отговарят участниците (включително изискванията за технически способности и квалификация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1. Декларация за съответствие с условията за участие на Възложителя, </w:t>
      </w:r>
      <w:r>
        <w:rPr>
          <w:rFonts w:cs="Times New Roman" w:ascii="Times New Roman" w:hAnsi="Times New Roman"/>
          <w:sz w:val="24"/>
          <w:szCs w:val="24"/>
        </w:rPr>
        <w:t>включваща:</w:t>
      </w:r>
    </w:p>
    <w:p>
      <w:pPr>
        <w:pStyle w:val="Normal"/>
        <w:tabs>
          <w:tab w:val="clear" w:pos="709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2.1.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, относно вписване на изпълнителя в ЦПРС за строежи III група, III категори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2.2.1.3</w:t>
      </w:r>
      <w:r>
        <w:rPr>
          <w:rFonts w:cs="TimesNewRomanUnicode" w:ascii="TimesNewRomanUnicode" w:hAnsi="TimesNewRomanUnicode"/>
          <w:sz w:val="24"/>
          <w:szCs w:val="24"/>
          <w:lang w:eastAsia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ен лист</w:t>
      </w:r>
      <w:r>
        <w:rPr>
          <w:rFonts w:cs="Times New Roman" w:ascii="Times New Roman" w:hAnsi="Times New Roman"/>
          <w:sz w:val="24"/>
          <w:szCs w:val="24"/>
        </w:rPr>
        <w:t>, съдържащ данни за участника (по образец на Възложител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3 Когато участник е обединение</w:t>
      </w:r>
      <w:r>
        <w:rPr>
          <w:rFonts w:cs="Times New Roman" w:ascii="Times New Roman" w:hAnsi="Times New Roman"/>
          <w:sz w:val="24"/>
          <w:szCs w:val="24"/>
        </w:rPr>
        <w:t>, което не е юридическо лице, се представя копие от документ, от който да е видно правното основание за създаване на обединението, както и следната информация във връзка с обществената поръч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1. правата и задълженията на участниците в обединениет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2. разпределението на отговорностите между членовете на обединениет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3. дейностите, които ще изпълнява всеки член на обединение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4. При участие на обединения,</w:t>
      </w:r>
      <w:r>
        <w:rPr>
          <w:rFonts w:cs="Times New Roman" w:ascii="Times New Roman" w:hAnsi="Times New Roman"/>
          <w:sz w:val="24"/>
          <w:szCs w:val="24"/>
        </w:rPr>
        <w:t xml:space="preserve"> които не са юридически лица, съответствието с </w:t>
      </w:r>
      <w:r>
        <w:rPr>
          <w:rFonts w:cs="Times New Roman" w:ascii="Times New Roman" w:hAnsi="Times New Roman"/>
          <w:sz w:val="24"/>
          <w:szCs w:val="24"/>
          <w:lang w:eastAsia="bg-BG"/>
        </w:rPr>
        <w:t>условията, на които следва да отговарят участниците, (включително изискванията за финансово и икономическо състояние, технически способности и квалификация, когато е приложимо)</w:t>
      </w:r>
      <w:r>
        <w:rPr>
          <w:rFonts w:cs="Times New Roman" w:ascii="Times New Roman" w:hAnsi="Times New Roman"/>
          <w:sz w:val="24"/>
          <w:szCs w:val="24"/>
        </w:rPr>
        <w:t xml:space="preserve">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5. Участниците, включително </w:t>
      </w:r>
      <w:r>
        <w:rPr>
          <w:rFonts w:cs="Times New Roman" w:ascii="Times New Roman" w:hAnsi="Times New Roman"/>
          <w:sz w:val="24"/>
          <w:szCs w:val="24"/>
        </w:rPr>
        <w:t xml:space="preserve">обединение от физически и/или юридически лица могат за конкретната поръчка да се позоват на капацитета на трети лица, независимо от правната връзка между тях, по отношение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условията, на които следва да отговарят участниците, (включително изискванията за финансово и икономическо състояние, технически способности и квалификация, когато е приложим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6. Третите лица трябва да отговарят</w:t>
      </w:r>
      <w:r>
        <w:rPr>
          <w:rFonts w:cs="Times New Roman" w:ascii="Times New Roman" w:hAnsi="Times New Roman"/>
          <w:sz w:val="24"/>
          <w:szCs w:val="24"/>
        </w:rPr>
        <w:t xml:space="preserve"> на съответните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условия, </w:t>
      </w:r>
      <w:r>
        <w:rPr>
          <w:rFonts w:cs="Times New Roman" w:ascii="Times New Roman" w:hAnsi="Times New Roman"/>
          <w:sz w:val="24"/>
          <w:szCs w:val="24"/>
        </w:rPr>
        <w:t>за доказването на които участникът се позовава на техния капацитет и за тях да не са налице основанията за отстраняване от обществената поръч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7. </w:t>
      </w:r>
      <w:r>
        <w:rPr>
          <w:rFonts w:cs="Times New Roman" w:ascii="Times New Roman" w:hAnsi="Times New Roman"/>
          <w:sz w:val="24"/>
          <w:szCs w:val="24"/>
        </w:rPr>
        <w:t xml:space="preserve">В случай, че ще използва подизпълнител/и за част от предмета на поръчката, участникът представя в офертата си, както след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1. Декларация за подизпълнители, в която указва подизпълнителите, вида и дела от поръчката, който ще изпълняват, и допълнително представя доказателство за поетите от подизпълнителите задъл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2. Информационен лист – за всеки от подизпълнител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7.3. Декларация за съответствие с условията за участие – в зависимост от вида и дела дейностите, които ще изпълняват подизпълнители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искванията за оформяне и представяне на документите са същите, както за основния изпълнител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</w:t>
        <w:tab/>
        <w:t xml:space="preserve">Техническото предложение </w:t>
      </w:r>
      <w:r>
        <w:rPr>
          <w:rFonts w:cs="Times New Roman" w:ascii="Times New Roman" w:hAnsi="Times New Roman"/>
          <w:sz w:val="24"/>
          <w:szCs w:val="24"/>
        </w:rPr>
        <w:t>трябва да съдържа документите по т.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от образеца на офертат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Линейният график за изпълнение на поръчката, се изготвя въз основа на технологичната последователност за изпълнение на дейностите посочени в Количествените сметки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2.3.2. </w:t>
      </w:r>
      <w:r>
        <w:rPr>
          <w:rFonts w:cs="Times New Roman" w:ascii="Times New Roman" w:hAnsi="Times New Roman"/>
          <w:sz w:val="24"/>
          <w:szCs w:val="24"/>
        </w:rPr>
        <w:t xml:space="preserve">Декларацията по чл. 39, ал.3, т. 1, б.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от ППЗОП се изготвя по приложения образец към настоящото обявление, подписва се от лицата, които могат да представляват участника самостоятелно и се представя в оригинал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2.4.</w:t>
        <w:tab/>
        <w:t xml:space="preserve">Ценовото предложение </w:t>
      </w:r>
      <w:r>
        <w:rPr>
          <w:rFonts w:cs="Times New Roman" w:ascii="Times New Roman" w:hAnsi="Times New Roman"/>
          <w:spacing w:val="3"/>
          <w:sz w:val="24"/>
          <w:szCs w:val="24"/>
        </w:rPr>
        <w:t>трябва да съдържа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окументите по т.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от образеца на оферт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1. Участниците трябва да попълнят единична и обща цена (в лв. без ДДС) на всяка позиция от </w:t>
      </w:r>
      <w:r>
        <w:rPr>
          <w:rFonts w:cs="Times New Roman" w:ascii="Times New Roman" w:hAnsi="Times New Roman"/>
          <w:b/>
          <w:bCs/>
          <w:sz w:val="24"/>
          <w:szCs w:val="24"/>
        </w:rPr>
        <w:t>Количествено-стойностната сметка</w:t>
      </w:r>
      <w:r>
        <w:rPr>
          <w:rFonts w:cs="Times New Roman" w:ascii="Times New Roman" w:hAnsi="Times New Roman"/>
          <w:sz w:val="24"/>
          <w:szCs w:val="24"/>
        </w:rPr>
        <w:t xml:space="preserve"> на Възложителя, приложена към Обявлението.</w:t>
      </w:r>
    </w:p>
    <w:p>
      <w:pPr>
        <w:pStyle w:val="Normal"/>
        <w:tabs>
          <w:tab w:val="clear" w:pos="709"/>
          <w:tab w:val="left" w:pos="540" w:leader="none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Показателите за ценообразуване да се систематизират по вида на дейностите, които ще се изпълняват по отношение на часовите ставки, а за механизацията, според вида на механизацията.</w:t>
      </w:r>
    </w:p>
    <w:p>
      <w:pPr>
        <w:pStyle w:val="Default"/>
        <w:jc w:val="both"/>
        <w:rPr/>
      </w:pPr>
      <w:r>
        <w:rPr/>
        <w:t xml:space="preserve">2.4.3. </w:t>
      </w:r>
      <w:r>
        <w:rPr>
          <w:sz w:val="23"/>
          <w:szCs w:val="23"/>
        </w:rPr>
        <w:t xml:space="preserve">Анализи на единични цени - участниците изготвят анализи на единичните цени за всяка позиция от количествено-стойностната сметка на Възложителя. Всеки анализ трябва да е обозначен с номер и наименование на вида СМР, съответстващо на наименованието на позицията от количествената сметка, за която се отнася и да е посочен конкретния шифър и конкретното основание за използваната разходна норма: (източниците на разходни норми могат да бъдат: УСН, ТНС, ЕТНС, СЕК и Билдинг Менажер)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нализът на всяка ед. цена да включва всички необходимо присъщи разходи за изпълнението на съответната позиция - разходи за труд, допълнителни разходи върху труда, разходи за механизация и допълнителни разходи върху механизацията (ако такава е необходима за изпълнение на съответната работа), материали, доставно-складови разходи за материалите/ и печалба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нализите се представят на компактдиск (CD) в pdf формат. Компактдискът да е с надпис, включващ номера на поръчката от портала за Обществени поръчки и наименованието на участника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В случай, че ще използва подизпълнител/и за част от предмета на поръчката, участникът представя разделителна ведомост между основния изпълнител и подизпълнителя/ите 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9"/>
          <w:tab w:val="left" w:pos="540" w:leader="none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 Позиции, от количествената сметка на Възложителя, за които няма попълнени стойности или цени при тяхното изпълнение няма да бъдат заплащани от Възложителя и ще бъде считано, че са покрити от другите стойности и цени, посочени в количествената сметк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Допуснати в офертата технически грешки и пропуски в определянето на цената са единствено за сметка на участника.</w:t>
      </w:r>
    </w:p>
    <w:p>
      <w:pPr>
        <w:pStyle w:val="Normal"/>
        <w:tabs>
          <w:tab w:val="clear" w:pos="709"/>
          <w:tab w:val="left" w:pos="540" w:leader="none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. При допуснати аритметични грешки, изразяващи се в несъответствие между единична и обща цена, ще се взема предвид единичната. При несъответствие в цената, изписана цифром и словом, за вярна се приема изписаната слово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Изисквания към оформянето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фертата и всички документи, които са част от нея, следва да бъдат представени в оригинал или да са заверени, когато са ксерокопия, с гриф “вярно с оригинала“, свеж печат и подпис на лицето, представляващо участни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кументите и данните в офертата се подписват само от лица с представителни функции, назовани в регистрацията или удостоверението за актуално състояние и/или упълномощени за това лица, за което се изисква представяне на документ за упълномощаване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фертата се подава на български език на хартиен носител. Когато документите и информацията, техническото предложение и ценовото предложение са на чужд език, се представят и в превод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свеж печа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Желателно е документите да бъдат подредени в папк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комплектоване и подаване на оферта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фертата се представя в запечатана, непрозрачна опаковка от участника или от упълномощен от него представител лично или чрез пощенска или друга куриерска услуга с препоръчана пратка с обратна разписка. Върху опаковката се посочва наименование на участника, адрес за кореспонденция, телефон и по възможност факс и електронен адрес. На опаковката се записва “Оферта за възлагане на обществена поръчка чрез конкурс по оферти с предмет</w:t>
      </w:r>
      <w:r>
        <w:rPr>
          <w:b/>
          <w:sz w:val="24"/>
          <w:szCs w:val="24"/>
          <w:lang w:val="ru-RU"/>
        </w:rPr>
        <w:t xml:space="preserve">: </w:t>
      </w:r>
      <w:bookmarkStart w:id="0" w:name="OLE_LINK4"/>
      <w:bookmarkStart w:id="1" w:name="OLE_LINK1"/>
      <w:r>
        <w:rPr>
          <w:rFonts w:cs="Times New Roman" w:ascii="Times New Roman" w:hAnsi="Times New Roman"/>
          <w:b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Ремонт на сеизмични пунктове с №№ 3, 5 и 9 на площадката на „АЕЦ Козлоду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”, за конкурс № 41862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0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2. Офертата се изпраща на адрес: гр. Козлодуй, “АЕЦ Козлодуй” ЕАД, Централно дело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3. 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участни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4. Възложителят не се ангажира да съдейства за пристигането на офертата на адреса и в срока, определен от него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и получаване на офертата върху опаковката се отбелязват поредният номер, датата и часът на получаването, за което на приносителя се издава документ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е се приемат оферти, които са представени след изтичане на крайния срок за получаване или в незапечатана опаковка или в опаковка с нарушена цялост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  <w:tab/>
        <w:t>Разглеждане на офертите и възлагане на поръчката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я, назначена със заповед на Възложителя ще разгледа офертите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ята може по всяко време да проверява заявените от участниците обстоятелства относно съответствието им с условията, поставени от Възложител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ите ще бъдат информирани писмено за резултатите на посочените в информационния лист координат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пределения за изпълнител участник ще бъде сключен писмен договор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/>
      </w:pPr>
      <w:r>
        <w:rPr/>
        <w:t xml:space="preserve">6. </w:t>
        <w:tab/>
        <w:t>Други условия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 осигуряването на физическата  защита на “АЕЦ Козлодуй” ЕАД като стратегически обект, е определен специален режим за контролиран достъп на лица и моторни превозни средства в съответствие с вътрешни правила. На основание чл.4, ал.4 от Закона за ДАНС при работа в стратегически обект,  изпълнителят трябва да отговаря на чл.40 т.2, чл.44 и чл.45 от ППЗДАНС. Всички разходи, свързани с условията на достъп (необходимите медицински прегледи за работа в среда с йонизиращо лъчение и обучение в УТЦ) и работа на персонала на Изпълнителя на обекта /ите  са за сметка на Изпълнителя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говори, които включват дейности, доставки или услуги, които имат отношение към ядрената безопасност, аварийна готовност и/или радиационната защита, влизат в сила от момента на двустранното им подписване, а изпълнението на предмета им  започва от датата на утвърждаване на Протокол за проверка на документите от Дирекция “Б и К” на “АЕЦ Козлодуй” ЕАД и от датата на Протокол за даване на фронт за работ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ъзложителят може да осигури достъп до обекта за запознаване с фактическото състояние на сеизмичните пунктове. Предвид специфичността на обекта и пропусателния режим, действащ в „АЕЦ Козлодуй” ЕАД, желаещите да извършат оглед на обекта и запознаване със специфичните условия за работа, е необходимо предварително да бъде уговорена с определените лица за контакт на Възложителя дата за посещение и необходимата информация  за осигуряване на достъпа до обекта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ъв връзка със Закон за мерките срещу изпирането на пари /ЗМИП/, Правилник за прилагане на закона за мерките срещу изпирането на пари /ППЗМИП/, Закон за мерките срещу финансирането на тероризма /ЗМФТ/ и Вътрешните правила за контрол и предотвратяване изпирането на пари и финансиране на тероризма в „АЕЦ Козлодуй” ЕАД определеният за изпълнител участник представя и информация за идентификацията, дейността, произхода на средствата му и друга информация, свързана с прилагане на мерките срещу изпиране на пари чрез попълване на Въпросник - Приложение №4 от Вътрешните правила за контрол и предотвратяване изпирането на пари и финансиране на тероризма в „АЕЦ Козлодуй” ЕАД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очка 10, 11 и 12 от Въпросника се представят декларации по чл.42, ал.2, т.2, чл.59, ал.1, т.3 и чл.66, ал.2 от ЗМИП, съответно Приложения №1, 2 и 3 от Вътрешните правила за контрол и предотвратяване изпирането на пари и финансиране на тероризма в „АЕЦ Козлодуй” ЕАД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ите се представят в оригинал. Образци на въпросник и декларации по ЗМИП се намират на профила на купувача на адрес: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znpp.org/index.php?lang=bg&amp;p=actuality&amp;p1=communally_orde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</w:hyperlink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на обществената поръчка се задължава да уведомява възложителя при промяна на обстоятелствата, свързани с идентификацията, по време на осъществяване на операцията или сделката или на професионалните или търговските отношения, като представят - за юридически лица и еднолични търговци официално извлечение от съответния регистър в 7-дневен срок от вписването на промяната, а за физически лица - съответните удостоверителни документи в същия срок от настъпването на промянат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3а всички неуредени въпроси се прилагат разпоредбите на Закона за обществените поръчки и Правилника за  прилагането м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991" w:gutter="0" w:header="0" w:top="953" w:footer="4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 xml:space="preserve">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4.%2."/>
      <w:lvlJc w:val="left"/>
      <w:pPr>
        <w:tabs>
          <w:tab w:val="num" w:pos="1065"/>
        </w:tabs>
        <w:ind w:left="1065" w:hanging="360"/>
      </w:pPr>
      <w:rPr>
        <w:b w:val="false"/>
        <w:bCs w:val="false"/>
      </w:rPr>
    </w:lvl>
    <w:lvl w:ilvl="2">
      <w:start w:val="1"/>
      <w:numFmt w:val="decimal"/>
      <w:lvlText w:val="%3.%2.%3%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4.%2.%3.%4%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4U;Times New Roman" w:hAnsi="A4U;Times New Roman" w:cs="A4U;Times New Roman"/>
    </w:rPr>
  </w:style>
  <w:style w:type="character" w:styleId="WW8Num4z1">
    <w:name w:val="WW8Num4z1"/>
    <w:qFormat/>
    <w:rPr>
      <w:rFonts w:ascii="A4U;Times New Roman" w:hAnsi="A4U;Times New Roman" w:cs="A4U;Times New Roman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4U;Times New Roman" w:hAnsi="A4U;Times New Roman" w:cs="A4U;Times New Roman"/>
    </w:rPr>
  </w:style>
  <w:style w:type="character" w:styleId="WW8Num6z1">
    <w:name w:val="WW8Num6z1"/>
    <w:qFormat/>
    <w:rPr>
      <w:rFonts w:ascii="A4U;Times New Roman" w:hAnsi="A4U;Times New Roman" w:cs="A4U;Times New Roman"/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1">
    <w:name w:val="Body Text Char1"/>
    <w:basedOn w:val="DefaultParagraphFont"/>
    <w:qFormat/>
    <w:rPr>
      <w:sz w:val="24"/>
      <w:szCs w:val="24"/>
      <w:lang w:val="bg-BG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Indent3Char">
    <w:name w:val="Body Text Indent 3 Char"/>
    <w:basedOn w:val="DefaultParagraphFont"/>
    <w:qFormat/>
    <w:rPr>
      <w:rFonts w:ascii="A4U;Times New Roman" w:hAnsi="A4U;Times New Roman" w:cs="A4U;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ascii="A4U;Times New Roman" w:hAnsi="A4U;Times New Roman" w:cs="A4U;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4U;Times New Roman" w:hAnsi="A4U;Times New Roman" w:cs="A4U;Times New Roman"/>
    </w:rPr>
  </w:style>
  <w:style w:type="character" w:styleId="DocumentMapChar">
    <w:name w:val="Document Map Char"/>
    <w:basedOn w:val="DefaultParagraphFont"/>
    <w:qFormat/>
    <w:rPr>
      <w:sz w:val="2"/>
      <w:szCs w:val="2"/>
    </w:rPr>
  </w:style>
  <w:style w:type="character" w:styleId="BodyTextIndent2Char">
    <w:name w:val="Body Text Indent 2 Char"/>
    <w:basedOn w:val="DefaultParagraphFont"/>
    <w:qFormat/>
    <w:rPr>
      <w:rFonts w:ascii="A4U;Times New Roman" w:hAnsi="A4U;Times New Roman" w:cs="A4U;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ascii="A4U;Times New Roman" w:hAnsi="A4U;Times New Roman" w:cs="A4U;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A4U;Times New Roman" w:hAnsi="A4U;Times New Roman" w:cs="A4U;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A4U;Times New Roman" w:hAnsi="A4U;Times New Roman" w:cs="A4U;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sz w:val="2"/>
      <w:szCs w:val="2"/>
    </w:rPr>
  </w:style>
  <w:style w:type="character" w:styleId="FontStyle17">
    <w:name w:val="Font Style17"/>
    <w:basedOn w:val="DefaultParagraphFont"/>
    <w:qFormat/>
    <w:rPr>
      <w:rFonts w:ascii="Microsoft Sans Serif" w:hAnsi="Microsoft Sans Serif" w:cs="Microsoft Sans Serif"/>
      <w:sz w:val="22"/>
      <w:szCs w:val="22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autoSpaceDE w:val="true"/>
      <w:jc w:val="both"/>
    </w:pPr>
    <w:rPr>
      <w:rFonts w:ascii="Arial" w:hAnsi="Arial" w:cs="Arial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1">
    <w:name w:val="Предмет на коментар1"/>
    <w:basedOn w:val="CommentText"/>
    <w:next w:val="CommentText"/>
    <w:qFormat/>
    <w:pPr/>
    <w:rPr>
      <w:b/>
      <w:bCs/>
    </w:rPr>
  </w:style>
  <w:style w:type="paragraph" w:styleId="1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12"/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color w:val="FF66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Arial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Arial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Char Char Char Char Char Char Char Знак Знак Char"/>
    <w:basedOn w:val="Normal"/>
    <w:qFormat/>
    <w:p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1">
    <w:name w:val="Char Char Char Char Char Char Char1"/>
    <w:basedOn w:val="Normal"/>
    <w:qFormat/>
    <w:p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31">
    <w:name w:val="3 1"/>
    <w:qFormat/>
    <w:pPr>
      <w:widowControl/>
      <w:tabs>
        <w:tab w:val="clear" w:pos="709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harCharCharCharCharCharCharCharChar">
    <w:name w:val="Char Char Char Char Char Char Char Char Char"/>
    <w:basedOn w:val="Normal"/>
    <w:qFormat/>
    <w:p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1CharCharCharCharChar">
    <w:name w:val="Char Char Char Char Char Char Char Char Char Char Char Char Знак Знак Char Char Char Знак Знак Char Char Char Char Char Char1 Char Char Char Char Char"/>
    <w:basedOn w:val="Normal"/>
    <w:qFormat/>
    <w:p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CharCharCharCharCharCharCharCharCharCharCharCharCharCharCharCharCharCharCharCharChar1Char">
    <w:name w:val="Char Char Char Char Char Char Char Char Char Char Char Char Знак Знак Char Char Char Знак Знак Char Char Char Char Char Char1 Char"/>
    <w:basedOn w:val="Normal"/>
    <w:qFormat/>
    <w:p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1Char1">
    <w:name w:val="Char Char Char Char Char Char Char Char Char Char Char Char Знак Знак Char Char Char Знак Знак Char Char Char Char Char Char1 Char1"/>
    <w:basedOn w:val="Normal"/>
    <w:qFormat/>
    <w:p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npp.org/index.php?lang=bg&amp;p=actuality&amp;p1=communally_orde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16:00Z</dcterms:created>
  <dc:creator>KKKamenova</dc:creator>
  <dc:description/>
  <cp:keywords/>
  <dc:language>en-US</dc:language>
  <cp:lastModifiedBy>lamitova</cp:lastModifiedBy>
  <cp:lastPrinted>2016-11-08T10:39:00Z</cp:lastPrinted>
  <dcterms:modified xsi:type="dcterms:W3CDTF">2019-08-30T08:55:00Z</dcterms:modified>
  <cp:revision>10</cp:revision>
  <dc:subject/>
  <dc:title>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2070075</vt:r8>
  </property>
  <property fmtid="{D5CDD505-2E9C-101B-9397-08002B2CF9AE}" pid="3" name="_AuthorEmail">
    <vt:lpwstr>NADimitrova@npp.bg</vt:lpwstr>
  </property>
  <property fmtid="{D5CDD505-2E9C-101B-9397-08002B2CF9AE}" pid="4" name="_AuthorEmailDisplayName">
    <vt:lpwstr>Димитрова, Нели А.</vt:lpwstr>
  </property>
  <property fmtid="{D5CDD505-2E9C-101B-9397-08002B2CF9AE}" pid="5" name="_EmailSubject">
    <vt:lpwstr>www</vt:lpwstr>
  </property>
  <property fmtid="{D5CDD505-2E9C-101B-9397-08002B2CF9AE}" pid="6" name="_ReviewingToolsShownOnce">
    <vt:lpwstr/>
  </property>
</Properties>
</file>