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Доставка на система за цифрова радиография</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620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jc w:val="left"/>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rvspasova</cp:lastModifiedBy>
  <cp:lastPrinted>2017-06-01T10:24:00Z</cp:lastPrinted>
  <dcterms:modified xsi:type="dcterms:W3CDTF">2017-06-01T07: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