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</w:rPr>
      </w:pPr>
      <w:r>
        <w:rPr>
          <w:u w:val="none"/>
        </w:rPr>
        <w:t>ОБРАЗЕЦ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/пълно наименование на участника, търговски адрес, телефон и факс, ЕИК 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 xml:space="preserve">за участие в конкурс по оферти за възлагане на обществена поръчка по чл. 20, ал. 4, т. 1 от ЗОП с предмет: </w:t>
      </w:r>
      <w:r>
        <w:rPr>
          <w:b/>
          <w:bCs/>
          <w:lang w:val="bg-BG"/>
        </w:rPr>
        <w:t>“</w:t>
      </w:r>
      <w:r>
        <w:rPr>
          <w:b/>
          <w:lang w:val="bg-BG"/>
        </w:rPr>
        <w:t>Ремонтни дейности за нуждите на Дирекция ИиФ и Управление АиК – Физиотерапия СОК, ДЕ, Истър”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за изпълнение на ремонтни дейности за нуждите на Дирекция ИиФ и Управление АиК - ......................................... лв. /Словом.................................................................................................../ без ДДС, която включва:</w:t>
      </w:r>
    </w:p>
    <w:p>
      <w:pPr>
        <w:pStyle w:val="TextBody"/>
        <w:ind w:firstLine="720"/>
        <w:rPr/>
      </w:pPr>
      <w:r>
        <w:rPr/>
        <w:t>1.1. Цена за Подобект: „Ремонт на помещения „Физиотерапия” в Спортно-оздравителен комплекс на „АЕЦ Козлодуй” ЕАД”, съгласно Количествено-стойностни сметки, приложение ІІІ.1. от нашата оферта, в размер на ................................лв. /Словом ......................................................................../ без ДДС;</w:t>
      </w:r>
    </w:p>
    <w:p>
      <w:pPr>
        <w:pStyle w:val="TextBody"/>
        <w:ind w:firstLine="720"/>
        <w:rPr/>
      </w:pPr>
      <w:r>
        <w:rPr/>
        <w:t>1.2. Стойност на непредвидените разходи за Подобект: „Ремонт на помещения „Физиотерапия” в Спортно-оздравителен комплекс на „АЕЦ Козлодуй” ЕАД” (до 10% от стойността по т. 1.1) в размер на ................................лв. /Словом .........................................................../ без ДДС.</w:t>
      </w:r>
    </w:p>
    <w:p>
      <w:pPr>
        <w:pStyle w:val="TextBody"/>
        <w:ind w:firstLine="720"/>
        <w:rPr/>
      </w:pPr>
      <w:r>
        <w:rPr/>
        <w:t xml:space="preserve">1.3. Цена за Подобект: „Ремонтни дейности в „Дом на енергетика” – инвалидна рампа”, съгласно Количествено-стойностни сметки, приложение </w:t>
      </w:r>
      <w:r>
        <w:rPr>
          <w:bCs/>
          <w:szCs w:val="22"/>
        </w:rPr>
        <w:t xml:space="preserve">ІІІ.1. от нашата оферта, в размер на </w:t>
      </w:r>
      <w:r>
        <w:rPr/>
        <w:t>................................лв. /Словом .........................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4. Стойност на непредвидените разходи за Подобект: „Ремонтни дейности в „Дом на енергетика” – инвалидна рампа” (до 10% от стойността по т. 1.3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/ без ДДС.</w:t>
      </w:r>
    </w:p>
    <w:p>
      <w:pPr>
        <w:pStyle w:val="TextBody"/>
        <w:ind w:firstLine="720"/>
        <w:rPr/>
      </w:pPr>
      <w:r>
        <w:rPr/>
        <w:t>1.5. Цена за Подобект: „Ремонтни дейности в ХК „Истър” – направа отвор за врата”, съгласно Количествено-стойностни сметки, приложение ІІІ.1. от нашата оферта, в размер на ................................лв. /Словом ......................................................................../ без ДДС;</w:t>
      </w:r>
    </w:p>
    <w:p>
      <w:pPr>
        <w:pStyle w:val="TextBody"/>
        <w:ind w:firstLine="720"/>
        <w:rPr/>
      </w:pPr>
      <w:r>
        <w:rPr/>
        <w:t>1.6. Стойност на непредвидените разходи за Подобект: „Ремонтни дейности в ХК „Истър” – направа отвор за врата” (до 10% от стойността по т. 1.5) в размер на ................................лв. /Словом .........................................................../ без ДД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Начин на плащане: „АЕЦ Козлодуй” ЕАД заплаща цената по следния начин:</w:t>
      </w:r>
    </w:p>
    <w:p>
      <w:pPr>
        <w:pStyle w:val="TextBody"/>
        <w:ind w:firstLine="720"/>
        <w:rPr/>
      </w:pPr>
      <w:r>
        <w:rPr/>
        <w:t>2.1. 90% (деветдесет процента) от стойност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  <w:lang w:val="bg-BG"/>
        </w:rPr>
        <w:t>окончателното изпълнение на всички дейности по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ият срок за изпълнение на поръчката е до ……………….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>
          <w:spacing w:val="-7"/>
        </w:rPr>
      </w:pPr>
      <w:r>
        <w:rPr/>
        <w:t xml:space="preserve">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</w:rPr>
        <w:t>ВЪЗЛОЖИТЕЛЯ</w:t>
      </w:r>
      <w:r>
        <w:rPr/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Ако в рамките на гаранционния срок се установят дефекти, ще</w:t>
      </w:r>
      <w:r>
        <w:rPr>
          <w:b/>
          <w:bCs/>
        </w:rPr>
        <w:t xml:space="preserve"> </w:t>
      </w:r>
      <w:r>
        <w:rPr/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</w:rPr>
        <w:t>ВЪЗЛОЖИТЕЛЯ</w:t>
      </w:r>
      <w:r>
        <w:rPr/>
        <w:t>.</w:t>
      </w:r>
    </w:p>
    <w:p>
      <w:pPr>
        <w:pStyle w:val="TextBody"/>
        <w:ind w:firstLine="69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bg-BG"/>
        </w:rPr>
      </w:pPr>
      <w:r>
        <w:rPr>
          <w:lang w:val="bg-BG"/>
        </w:rPr>
        <w:tab/>
        <w:t>I.1.1. Информация относно вписване на участника в Централния професионален регистър на строителя за строежи I група, V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  <w:t xml:space="preserve">I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bg-BG" w:eastAsia="bg-BG"/>
        </w:rPr>
        <w:t>I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bg-BG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I.2. Декларация за подизпълнители, в която се указват подизпълнителите, вида и дела от поръчката, който ще изпълняват и доказателство за поетите от подизпълнителите задължения;</w:t>
      </w:r>
    </w:p>
    <w:p>
      <w:pPr>
        <w:pStyle w:val="TextBody"/>
        <w:ind w:firstLine="708"/>
        <w:rPr/>
      </w:pPr>
      <w:r>
        <w:rPr/>
        <w:t xml:space="preserve">I.3. 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ab/>
        <w:t>I.3.</w:t>
        <w:tab/>
        <w:t>Информационен лист, съдържащ данни за участни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  <w:t>I.4.</w:t>
        <w:tab/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bg-BG"/>
        </w:rPr>
        <w:t>).</w:t>
      </w:r>
    </w:p>
    <w:p>
      <w:pPr>
        <w:pStyle w:val="TextBody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 Подробен линеен график и диаграма на работната ръка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  <w:t>ІІ.2. Декларация по чл. 39, ал.3, т. 1, б. “д”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стойностни сметк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 случай, че участникът ще използва подизпълнител/и за част от предмета на поръчката) 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 IІI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lang w:val="bg-BG"/>
        </w:rPr>
      </w:pPr>
      <w:bookmarkStart w:id="3" w:name="OLE_LINK2"/>
      <w:bookmarkEnd w:id="3"/>
      <w:r>
        <w:rPr>
          <w:b/>
          <w:bCs/>
          <w:lang w:val="bg-BG"/>
        </w:rPr>
        <w:t>“</w:t>
      </w:r>
      <w:r>
        <w:rPr>
          <w:b/>
          <w:lang w:val="bg-BG"/>
        </w:rPr>
        <w:t>Ремонтни дейности за нуждите на Дирекция ИиФ и Управление АиК – Физиотерапия СОК, ДЕ, Истър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-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NADimitrova</cp:lastModifiedBy>
  <cp:lastPrinted>2020-07-06T14:03:00Z</cp:lastPrinted>
  <dcterms:modified xsi:type="dcterms:W3CDTF">2020-07-06T11:04:00Z</dcterms:modified>
  <cp:revision>72</cp:revision>
  <dc:subject/>
  <dc:title>_________________________________________________________________________________</dc:title>
</cp:coreProperties>
</file>