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/>
        <w:t xml:space="preserve">Ремонт на външни фуги и на тераси в жилища, собственост на </w:t>
      </w:r>
      <w:r>
        <w:rPr>
          <w:lang w:val="bg-BG"/>
        </w:rPr>
        <w:t>„</w:t>
      </w:r>
      <w:r>
        <w:rPr/>
        <w:t>АЕЦ Козлодуй</w:t>
      </w:r>
      <w:r>
        <w:rPr>
          <w:lang w:val="bg-BG"/>
        </w:rPr>
        <w:t>”</w:t>
      </w:r>
      <w:r>
        <w:rPr/>
        <w:t xml:space="preserve"> ЕАД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Обща предлагана цена - .......................................... лв. /словом: .........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/>
        <w:t>изпълнени СМР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лв. /словом: ......................................................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 лв. /словом .................................................................................................../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Общият срок за изпълнение на поръчката е до ........................................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>........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</w:t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spacing w:val="-7"/>
          <w:lang w:val="bg-BG"/>
        </w:rPr>
        <w:tab/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708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/>
        </w:rPr>
        <w:t xml:space="preserve">I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I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>I.2. 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/>
      </w:pPr>
      <w:r>
        <w:rPr/>
        <w:t xml:space="preserve">I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I.3.</w:t>
        <w:tab/>
        <w:t>Информационен лист, съдържащ данни за участника;</w:t>
      </w:r>
      <w:r>
        <w:rPr>
          <w:b/>
          <w:b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.4.</w:t>
        <w:tab/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bg-BG"/>
        </w:rPr>
        <w:t>).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 Подробен линеен график 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2. Декларация по чл. 39, ал.3, т. 1, б. “д”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3. Анализни це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II.4. Разделителна ведомост (в случай, че участникът ще използва подизпълнител/и за част от предмета на поръчката)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lang w:val="bg-BG"/>
        </w:rPr>
        <w:t>“</w:t>
      </w:r>
      <w:r>
        <w:rPr>
          <w:lang w:val="bg-BG"/>
        </w:rPr>
        <w:t>Ремонт на външни фуги и на тераси в жилища, собственост на „АЕЦ Козлодуй” ЕАД</w:t>
      </w:r>
      <w:r>
        <w:rPr>
          <w:b/>
          <w:lang w:val="bg-BG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lamitova</cp:lastModifiedBy>
  <cp:lastPrinted>2017-04-19T11:18:00Z</cp:lastPrinted>
  <dcterms:modified xsi:type="dcterms:W3CDTF">2020-02-25T10:10:00Z</dcterms:modified>
  <cp:revision>41</cp:revision>
  <dc:subject/>
  <dc:title>_________________________________________________________________________________</dc:title>
</cp:coreProperties>
</file>