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Подмяна на хидроамортисьор 5 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01 с устройство с по-голямо допустимо натоварван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Подмяна на хидроамортисьор 5 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01 с устройство с по-голямо допустимо натоварван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8:00Z</dcterms:created>
  <dc:creator>apangelov</dc:creator>
  <dc:description/>
  <cp:keywords/>
  <dc:language>en-US</dc:language>
  <cp:lastModifiedBy>lamitova</cp:lastModifiedBy>
  <cp:lastPrinted>2014-01-24T08:31:00Z</cp:lastPrinted>
  <dcterms:modified xsi:type="dcterms:W3CDTF">2019-12-18T08:58:00Z</dcterms:modified>
  <cp:revision>26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