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OLE_LINK3"/>
      <w:bookmarkStart w:id="1" w:name="OLE_LINK4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Модернизация на системата за непрекъсваеми захранвания на ТСС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Модернизация на системата за непрекъсваеми захранвания на ТС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vikrasteva</cp:lastModifiedBy>
  <cp:lastPrinted>2014-01-24T08:31:00Z</cp:lastPrinted>
  <dcterms:modified xsi:type="dcterms:W3CDTF">2019-06-10T11:36:00Z</dcterms:modified>
  <cp:revision>2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