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Изработка, доставка и монтаж на площадка за 1-3ПВАр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и</w:t>
      </w:r>
      <w:r>
        <w:rPr/>
        <w:t>зработка, доставка и монтаж на площадка за 1-3ПВАр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з</w:t>
      </w:r>
      <w:r>
        <w:rPr>
          <w:lang w:val="bg-BG"/>
        </w:rPr>
        <w:t>а изпълнените СМР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 III група, III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удостоверяващите съответствието документи на заварчиците, участващи в изработката и монтажа на метални конструкции за придобита правоспособност по заваряване, съгласно Наредба № 7/ 11.10.2002 г. както следва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ръчно електродъгово заваряване с обмазен електрод/ процес 111 по ISO 9606 и БДС EN 287-1/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заваряване в защитна газова среда с нетопящ се волфрамов електрод / процес 141 по ISO 9606 и БДС EN 287-1 или еквивалентен стандарт/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/>
        <w:t>- газокислородно рязане / процес 81 по ISO 9606 и БДС EN 287-1 или еквивалентен стандарт/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>Информация, относно удостоверяващите съответствието документи на кранистите за правоспособност за упражняване на професия машинист на кран стрела, тип монтиран на автомобил с товароподемност над 16 тона и прикачвачите за удостоверение за завършен курс за обучение по изискванията за безопасност при обслужване, поддържане и работа с повдигателни съоръ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6</w:t>
      </w:r>
      <w:r>
        <w:rPr>
          <w:rFonts w:cs="TimesNewRomanUnicode" w:ascii="TimesNewRomanUnicode" w:hAnsi="TimesNewRomanUnicode"/>
          <w:lang w:val="bg-BG" w:eastAsia="bg-BG"/>
        </w:rPr>
        <w:t xml:space="preserve">. </w:t>
      </w:r>
      <w:r>
        <w:rPr/>
        <w:t xml:space="preserve">Инфор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/>
        </w:rPr>
        <w:t>ISO</w:t>
      </w:r>
      <w:r>
        <w:rPr>
          <w:lang w:val="ru-RU"/>
        </w:rPr>
        <w:t xml:space="preserve"> 9001;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 с приложени към нея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Изработка, доставка и монтаж на площадка за 1-3ПВАр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9-03-25T12:40:00Z</dcterms:modified>
  <cp:revision>53</cp:revision>
  <dc:subject/>
  <dc:title>_________________________________________________________________________________</dc:title>
</cp:coreProperties>
</file>