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4185]</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color w:val="000000"/>
                <w:szCs w:val="24"/>
                <w:lang w:val="ru-RU"/>
              </w:rPr>
              <w:t>Доставка на резервни части за компресори високо налягане /КВН/, компресори ниско налягане /КНН/ в сектор ПБО и компресори NEA 4V2 в сектор ЕСО в ЕП-2</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40389</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nsruseva</cp:lastModifiedBy>
  <cp:lastPrinted>2019-02-21T10:40:00Z</cp:lastPrinted>
  <dcterms:modified xsi:type="dcterms:W3CDTF">2019-02-21T09:54: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