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</w:rPr>
        <w:t>ОБРАЗЕЦ по т. III.1. към оферта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  <w:t>/пълно наименование на участника, търговски адрес, телефон и факс, ЕИК №  и ИН по ЗДДС №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exact" w:line="320"/>
        <w:jc w:val="center"/>
        <w:rPr/>
      </w:pPr>
      <w:r>
        <w:rPr/>
        <w:t xml:space="preserve">към оферта за възлагане на обществена поръчка чрез пряко договаряне с предмет: </w:t>
      </w:r>
    </w:p>
    <w:p>
      <w:pPr>
        <w:pStyle w:val="TextBody"/>
        <w:jc w:val="center"/>
        <w:rPr/>
      </w:pPr>
      <w:r>
        <w:rPr>
          <w:b/>
        </w:rPr>
        <w:t>„</w:t>
      </w:r>
      <w:r>
        <w:rPr>
          <w:b/>
        </w:rPr>
        <w:t xml:space="preserve">Доставка на резервни части за компресори високо налягане /КВН/, компресори ниско налягане /КНН/ в сектор ПБО и компресори NEA 4V2 в сектор ЕСО в ЕП-2” </w:t>
      </w:r>
      <w:r>
        <w:rPr/>
        <w:t>по обособена позиция №……………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758"/>
        <w:gridCol w:w="1863"/>
        <w:gridCol w:w="2810"/>
        <w:gridCol w:w="711"/>
        <w:gridCol w:w="564"/>
        <w:gridCol w:w="1049"/>
        <w:gridCol w:w="1204"/>
      </w:tblGrid>
      <w:tr>
        <w:trPr>
          <w:trHeight w:val="96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ореден №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ИД по </w:t>
            </w:r>
            <w:r>
              <w:rPr>
                <w:b/>
                <w:bCs/>
                <w:sz w:val="20"/>
                <w:szCs w:val="20"/>
                <w:lang w:val="en-US"/>
              </w:rPr>
              <w:t>BAA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 обособената позиц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 характерис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. мяр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чна це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 цена за изпълнение на поръчката в лв. без ДДС,  при условие на доставка DDP АЕЦ Козлодуй (Incoterms 2010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lang w:val="ru-RU"/>
        </w:rPr>
      </w:pPr>
      <w:r>
        <w:rPr/>
        <w:t>______________________ (дата)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851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nsruseva</cp:lastModifiedBy>
  <cp:lastPrinted>2017-01-12T13:22:00Z</cp:lastPrinted>
  <dcterms:modified xsi:type="dcterms:W3CDTF">2019-02-21T05:59:00Z</dcterms:modified>
  <cp:revision>115</cp:revision>
  <dc:subject/>
  <dc:title>ОБРАЗЕЦ по т</dc:title>
</cp:coreProperties>
</file>