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1"/>
      <w:bookmarkStart w:id="1" w:name="OLE_LINK2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зграждане на офисни помещения и учебна зала С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Управление П и УТ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bookmarkEnd w:id="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зграждане на офисни помещения и учебна зала С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Управление П и УТ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9-01-21T09:00:00Z</dcterms:modified>
  <cp:revision>1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