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b/>
        </w:rPr>
        <w:t>„</w:t>
      </w:r>
      <w:r>
        <w:rPr>
          <w:b/>
        </w:rPr>
        <w:t>Доставка, монтаж и въвеждане в експлоатация на зарядни станции за електромобили</w:t>
      </w:r>
      <w:r>
        <w:rPr>
          <w:b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1559"/>
        <w:gridCol w:w="1426"/>
        <w:gridCol w:w="16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изделието/услуг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на станция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веждане в експл-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(лв. без Д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 от Указанията )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 от Указанията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ГАРАНЦИОНЕН СРОК (съгласно т.2.5 от Указанията):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02:00Z</dcterms:created>
  <dc:creator>apangelov</dc:creator>
  <dc:description/>
  <dc:language>en-US</dc:language>
  <cp:lastModifiedBy>sbzlatanova</cp:lastModifiedBy>
  <cp:lastPrinted>2019-02-04T14:18:00Z</cp:lastPrinted>
  <dcterms:modified xsi:type="dcterms:W3CDTF">2019-02-04T12:18:00Z</dcterms:modified>
  <cp:revision>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