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бонамент и доставка на ежедневни и периодични български и чуждоезични издания за нуждите на "АЕЦ Козлодуй" ЕАД 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776"/>
        <w:gridCol w:w="2410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ОБЕНИ 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в лева без ДД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 1 - Абонамент и доставка на вестници за 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(по структурни звена) – Приложен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 2 - Абонамент и доставка на списания и книжки за 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(по структурни звена) –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 3 - Абонамент и доставка на чуждоезични издания за 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(по структурни звена) – Приложение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Cs w:val="24"/>
        </w:rPr>
        <w:t>АБОНАМЕНТ И ДОСТАВКА НА  ВЕСТНИЦИ  ЗА 20</w:t>
      </w:r>
      <w:r>
        <w:rPr>
          <w:rFonts w:cs="Times New Roman"/>
          <w:b/>
          <w:bCs/>
          <w:szCs w:val="24"/>
          <w:lang w:val="en-US"/>
        </w:rPr>
        <w:t>19</w:t>
      </w:r>
      <w:r>
        <w:rPr>
          <w:rFonts w:cs="Times New Roman"/>
          <w:b/>
          <w:bCs/>
          <w:szCs w:val="24"/>
        </w:rPr>
        <w:t xml:space="preserve"> г. ЗА </w:t>
      </w:r>
    </w:p>
    <w:p>
      <w:pPr>
        <w:pStyle w:val="TextBody"/>
        <w:jc w:val="center"/>
        <w:rPr/>
      </w:pPr>
      <w:r>
        <w:rPr>
          <w:rFonts w:cs="Times New Roman"/>
          <w:b/>
          <w:bCs/>
          <w:szCs w:val="24"/>
        </w:rPr>
        <w:t>“</w:t>
      </w:r>
      <w:r>
        <w:rPr>
          <w:rFonts w:cs="Times New Roman"/>
          <w:b/>
          <w:bCs/>
          <w:szCs w:val="24"/>
        </w:rPr>
        <w:t xml:space="preserve">АЕЦ КОЗЛОДУЙ ” ЕАД </w:t>
      </w:r>
      <w:r>
        <w:rPr>
          <w:rFonts w:cs="Times New Roman"/>
          <w:b/>
          <w:bCs/>
          <w:szCs w:val="24"/>
          <w:lang w:val="en-US"/>
        </w:rPr>
        <w:t>(</w:t>
      </w:r>
      <w:r>
        <w:rPr>
          <w:rFonts w:cs="Times New Roman"/>
          <w:b/>
          <w:bCs/>
          <w:szCs w:val="24"/>
        </w:rPr>
        <w:t>ПО СТРУКТУРНИ ЗВЕНА</w:t>
      </w:r>
      <w:r>
        <w:rPr>
          <w:rFonts w:cs="Times New Roman"/>
          <w:b/>
          <w:bCs/>
          <w:szCs w:val="24"/>
          <w:lang w:val="en-US"/>
        </w:rPr>
        <w:t>)</w:t>
      </w:r>
    </w:p>
    <w:p>
      <w:pPr>
        <w:pStyle w:val="TextBody"/>
        <w:jc w:val="center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  <w:t>1. Управление А и К, отдел “Информационно осигуряване”</w:t>
      </w:r>
    </w:p>
    <w:p>
      <w:pPr>
        <w:pStyle w:val="TextBody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799"/>
        <w:gridCol w:w="1022"/>
      </w:tblGrid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24 часа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невен тру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Монитор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елегра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лити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та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г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тандар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Капитал+ Daily АРР /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у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ем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анке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68 час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ългария дне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ългарска арм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онкурент - Вра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еверозапад днес - Врац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Дирекция “Икономика и финанси”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17"/>
        <w:gridCol w:w="817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апита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Управление “Счетоводство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728"/>
        <w:gridCol w:w="768"/>
      </w:tblGrid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лавен счетоводите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Управление “Сигурност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28"/>
        <w:gridCol w:w="768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сичко за оръж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jc w:val="right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</w:rPr>
        <w:t>ПРИЛОЖЕНИЕ 2</w:t>
      </w:r>
    </w:p>
    <w:p>
      <w:pPr>
        <w:pStyle w:val="TextBody"/>
        <w:jc w:val="center"/>
        <w:rPr>
          <w:rFonts w:cs="Times New Roman"/>
          <w:b/>
          <w:b/>
          <w:bCs/>
          <w:szCs w:val="24"/>
          <w:lang w:val="en-US"/>
        </w:rPr>
      </w:pPr>
      <w:r>
        <w:rPr>
          <w:rFonts w:cs="Times New Roman"/>
          <w:b/>
          <w:bCs/>
          <w:szCs w:val="24"/>
          <w:lang w:val="en-US"/>
        </w:rPr>
      </w:r>
    </w:p>
    <w:p>
      <w:pPr>
        <w:pStyle w:val="TextBody"/>
        <w:jc w:val="center"/>
        <w:rPr/>
      </w:pPr>
      <w:r>
        <w:rPr>
          <w:rFonts w:cs="Times New Roman"/>
          <w:b/>
          <w:bCs/>
          <w:szCs w:val="24"/>
        </w:rPr>
        <w:t>АБОНАМЕНТ И ДОСТАВКА НА СПИСАНИЯ И КНИЖКИ  ЗА 20</w:t>
      </w:r>
      <w:r>
        <w:rPr>
          <w:rFonts w:cs="Times New Roman"/>
          <w:b/>
          <w:bCs/>
          <w:szCs w:val="24"/>
          <w:lang w:val="en-US"/>
        </w:rPr>
        <w:t>19</w:t>
      </w:r>
      <w:r>
        <w:rPr>
          <w:rFonts w:cs="Times New Roman"/>
          <w:b/>
          <w:bCs/>
          <w:szCs w:val="24"/>
        </w:rPr>
        <w:t xml:space="preserve"> г. НА </w:t>
      </w:r>
    </w:p>
    <w:p>
      <w:pPr>
        <w:pStyle w:val="TextBody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“</w:t>
      </w:r>
      <w:r>
        <w:rPr>
          <w:rFonts w:cs="Times New Roman"/>
          <w:b/>
          <w:bCs/>
          <w:szCs w:val="24"/>
        </w:rPr>
        <w:t>АЕЦ КОЗЛОДУЙ ”ЕАД (ПО СТРУКТУРНИ ЗВЕНА)</w:t>
      </w:r>
    </w:p>
    <w:p>
      <w:pPr>
        <w:pStyle w:val="TextBody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rPr>
          <w:rFonts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  <w:t>1. Управление А и К, Отдел “Информационно осигуряване”</w:t>
      </w:r>
    </w:p>
    <w:tbl>
      <w:tblPr>
        <w:tblW w:w="6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728"/>
        <w:gridCol w:w="873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Ютилити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Фасилитис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оциологически проблем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нерджи ревю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 справочник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Управление А и К, отдел “Човешки ресурс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291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К Труд и право: Труд и прав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ви отношения–2018–книга-годишни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циално осигуряване–2018-книга-годишник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сихологически изследвания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pt;mso-wrap-distance-right:9pt;mso-wrap-distance-top:0pt;mso-wrap-distance-bottom:0pt;margin-top:0.05pt;mso-position-vertical-relative:text;margin-left:6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К Труд и право: Труд и прав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и отношения–2018–книга-годишни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но осигуряване–2018-книга-годишник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сихологически изследвания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А и К, Служба трудова медиц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97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. Труд и здрав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. Управление “Правно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Административно правосъд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Общество и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Правна мисъ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ъвременно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Търговско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Юридически свя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Обществени поръч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 Труд и право: Труд и пра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. Управление “Търговско”, Отдел “Обществени поръчк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6230" cy="55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Обществени поръчки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ЗОП+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3.4pt;mso-wrap-distance-left:9pt;mso-wrap-distance-right:9pt;mso-wrap-distance-top:0pt;mso-wrap-distance-bottom:0pt;margin-top:0.05pt;mso-position-vertical-relative:text;margin-left:6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Обществени поръчки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ЗОП+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Отдел “Планиране и продажб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26230" cy="551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Ютилити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Мениджър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43.4pt;mso-wrap-distance-left:9pt;mso-wrap-distance-right:9pt;mso-wrap-distance-top:0pt;mso-wrap-distance-bottom:0pt;margin-top:0.05pt;mso-position-vertical-relative:text;margin-left:6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Ютилити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Мениджър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Управление “Качество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ично инженерство и опазване на околната ср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. Автоматика и инфор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Отдел “Вътрешен одит и превенция на корупцията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814"/>
        <w:gridCol w:w="814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трешен одит – електрон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трешен одит – печат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. ЗОП+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Обществени поръч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ПИС Регистър плю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за цени в строителствот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. Счетоводство, данъци и пра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торски контрол на строежи и ремонти, актуализация 20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ходни норми за видове СМР-комплек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елният обект – подготовка, ръководство, отчетност и приеман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Управление “Експлоатация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14"/>
        <w:gridCol w:w="91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нерджи рев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Електропроизводство – 2 /ЕП- 2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8338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на издание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Автоматика и информатика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Енерджи ревю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nformation technologies and control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. Справочник за цени в строителството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72pt;mso-wrap-distance-left:9pt;mso-wrap-distance-right:9pt;mso-wrap-distance-top:0pt;mso-wrap-distance-bottom:0pt;margin-top:0.05pt;mso-position-vertical-relative:text;margin-left:6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на издание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Автоматика и информатика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Енерджи ревю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nformation technologies and control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. Справочник за цени в строителството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С ИЦ “Д и К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84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дба №Із-1971 за строително-технически правила  и норми за  осигуряване на безопасност при пож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План за безопасност и здраве в строителството + 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ългарски технически кат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2. Управление “Безопасност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00"/>
        <w:gridCol w:w="90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кология и бъдещ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3. Управление “Сигурност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9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tworkw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. HiCOM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 личните данни-кни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ъчник за защита на личните данни-мисия възможна-к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fessional 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ecurity Magazine for safety and secur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. Сигур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4. Директор “Развитие и модернизации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810"/>
        <w:gridCol w:w="81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правочник за цени в строителство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нерджи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Електротехника и електрон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. Управление “Инвестиции 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правочник за цени в строителство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Строителен обзо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и поръчки-кн. тяло-ел. вариа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на кн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еститорски контрол на строежи и ремонти, актуализация 2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СМР-сград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СМР-съоръ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за видове СМР-компле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ен наръчник в таблици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ни ремонтни-разходи, разчети и добри практ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6. Цех ХТС и С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728"/>
        <w:gridCol w:w="768"/>
      </w:tblGrid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СМР-сград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СМР-съоръж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БЕТОННИ РАБО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ВЪНШНИ В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ДОВЪРШИТЕЛНИ РАБОТИ – ВТОРА ЧАС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ДОВЪРШИТЕЛНИ РАБОТИ – ПЪРВА ЧАС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ЕЛЕКТРОИНСТАЛАЦИОННИ РАБОТИ В СГРАД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ЗЕМНИ РАБО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ЗИДАРСКИ РАБО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КОФРАЖИ И АРМИРОВ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МЕТАЛНИ КОНСТРУК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ПЪТИЩА,УЛИЦИ, ТРОТОАРИ, ОЗЕЛЕНЯВАН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РАЗВАЛЯНЕ И РАЗРУШАВАНЕЕ НА СГРАДИ И СЪОРЪЖ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СГРАДНИ И ВОДОПРОВОДНИ И КАНАЛИЗАЦИОННИ ИНСТАЛ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– ТРЪБОПРОВОДИ, ОТОПЛЕНИЕ И ВЕНТИЛАЦ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ХОДНИ НОРМИ ЗА ВИДОВЕ СМР – КОМПЛЕ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 ЗА ЦЕНИТЕ В СТРОИТЕЛСТВОТ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ЕН ОБЗО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НИ РЕМОНТИ – РАЗХОДНИ РАЗЧЕТИ И ДОБРИ ПРАКТИК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СТВО И РЕМОНТИ – ПРАВИЛА И ПРОЦЕДУРИ, НАРЪЧ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С 1 – ПРЕНОС И ПРЕВОЗ НА СТРОИТЕЛНИ МАТЕРИАЛ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С 13 – РЕМОНТНИ РАБОТ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С 3 – ВИСОКО СТРОИТЕЛСТВ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ОБРАЗУВАНЕ НА СТРОИТЕЛСТВОТО И РЕМОНТИ – МЕТОДИКИ И СПЕЦИФИКАЦИИ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7. Цех БПС /Брегова помпена станция/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10"/>
        <w:gridCol w:w="81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х ОРУ /Открита разпределителна уредба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10"/>
        <w:gridCol w:w="81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. Инженеринг рев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9. Отдел “Информационни системи и компютърна техника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0"/>
        <w:gridCol w:w="81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tworkw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ОНАМЕНТ И ДОСТАВКА НА ЧУЖДОЕЗИЧНИ ИЗДАНИЯ З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/>
          <w:sz w:val="24"/>
          <w:szCs w:val="24"/>
        </w:rPr>
        <w:t xml:space="preserve"> г.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sz w:val="24"/>
          <w:szCs w:val="24"/>
        </w:rPr>
        <w:t xml:space="preserve">АЕЦ КОЗЛОДУЙ” ЕА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ПО СТРУКТУРНИ ЗВЕ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зпълнителен директор</w:t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870"/>
        <w:gridCol w:w="870"/>
      </w:tblGrid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стия ВУЗ Ядерная Энергет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Директор “Развитие и модернизации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7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900"/>
        <w:gridCol w:w="900"/>
      </w:tblGrid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стия ВУЗ Ядерная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Управление “Експлоатация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8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900"/>
        <w:gridCol w:w="900"/>
      </w:tblGrid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на издание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CLEAR ENGENEERING INTERNATIO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ОМНАЯ ТЕХНИКА ЗА РУБЕ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ОМНАЯ 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вестия ВУЗ Ядерная энерг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НЕРГЕТИКА ЗА РУБЕЖ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10:00Z</dcterms:created>
  <dc:creator>apangelov</dc:creator>
  <dc:description/>
  <cp:keywords/>
  <dc:language>en-US</dc:language>
  <cp:lastModifiedBy>DJAtanasov</cp:lastModifiedBy>
  <cp:lastPrinted>2014-01-24T08:31:00Z</cp:lastPrinted>
  <dcterms:modified xsi:type="dcterms:W3CDTF">2018-11-20T13:16:00Z</dcterms:modified>
  <cp:revision>1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