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72</w:t>
        </w:r>
      </w:hyperlink>
      <w:r>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Доставка на резервни части, устройства, инструменти и кабели за поддръжка и upgrade на сървъри, персонални компютри и компютърната мрежа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95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7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spspasova</cp:lastModifiedBy>
  <cp:lastPrinted>2018-11-07T11:28:00Z</cp:lastPrinted>
  <dcterms:modified xsi:type="dcterms:W3CDTF">2018-11-07T09: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