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ализиране на планираните строително- мо</w:t>
      </w:r>
      <w:r>
        <w:rPr>
          <w:b/>
          <w:lang w:val="bg-BG"/>
        </w:rPr>
        <w:t>н</w:t>
      </w:r>
      <w:r>
        <w:rPr>
          <w:b/>
        </w:rPr>
        <w:t>тажни дейности в управление ПиУТЦ за 2018 г.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>еализиране на планираните строително- мо</w:t>
      </w:r>
      <w:r>
        <w:rPr>
          <w:lang w:val="bg-BG"/>
        </w:rPr>
        <w:t>н</w:t>
      </w:r>
      <w:r>
        <w:rPr/>
        <w:t>тажни дейности в управление ПиУТЦ за 2018 г.</w:t>
      </w:r>
      <w:r>
        <w:rPr>
          <w:lang w:val="en-US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 Гаранционният срок на оборудването, материалите и софтуера да бъде не по- малко от 12 месеца от датата на въвеждане в експлоатация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both"/>
        <w:rPr>
          <w:b/>
          <w:b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ализиране на планираните строително- монтажни дейности в управление ПиУТЦ за 2018 г.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8-08-24T08:45:00Z</dcterms:modified>
  <cp:revision>68</cp:revision>
  <dc:subject/>
  <dc:title>_________________________________________________________________________________</dc:title>
</cp:coreProperties>
</file>