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3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яне на застрахователна услуга по застраховка „Застраховка на плавателен съд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3"/>
        <w:gridCol w:w="2410"/>
        <w:gridCol w:w="1984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плавателен съ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рахователно покри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цена в лева без ДДС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0:52:00Z</dcterms:created>
  <dc:creator>apangelov</dc:creator>
  <dc:description/>
  <dc:language>en-US</dc:language>
  <cp:lastModifiedBy>DJAtanasov</cp:lastModifiedBy>
  <cp:lastPrinted>2014-01-24T08:31:00Z</cp:lastPrinted>
  <dcterms:modified xsi:type="dcterms:W3CDTF">2018-08-22T10:52:00Z</dcterms:modified>
  <cp:revision>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