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Образец по т.</w:t>
      </w:r>
      <w:r>
        <w:rPr>
          <w:lang w:val="en-US"/>
        </w:rPr>
        <w:t>III</w:t>
      </w:r>
      <w:r>
        <w:rPr/>
        <w:t>.1 към Оферта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 ЗА П Р О Е К Т И Р А Н Е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Захранване на Външен противопожарен водопровод от помпи постоянно налягане 1 и 2 ППН, разположени в противопожарна помпена станция- 2 (ППС-2) в ЕП-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jc w:val="center"/>
        <w:rPr>
          <w:rFonts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>Образец по т.</w:t>
      </w:r>
      <w:r>
        <w:rPr>
          <w:lang w:val="en-US"/>
        </w:rPr>
        <w:t>III</w:t>
      </w:r>
      <w:r>
        <w:rPr/>
        <w:t>.2 към Оферта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ЛИЧЕСТВЕНО- СТОЙНОСТНА СМЕТКА</w:t>
      </w:r>
    </w:p>
    <w:p>
      <w:pPr>
        <w:pStyle w:val="Heading"/>
        <w:rPr/>
      </w:pPr>
      <w:r>
        <w:rPr/>
        <w:t>за изпълнение на СМР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Захранване на Външен противопожарен водопровод от помпи постоянно налягане 1 и 2 ППН, разположени в противопожарна помпена станция- 2 (ППС-2) в ЕП-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40"/>
        <w:gridCol w:w="1080"/>
        <w:gridCol w:w="1080"/>
        <w:gridCol w:w="1440"/>
        <w:gridCol w:w="1440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на дейности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предлагана цена за изпълнение на СМР (лв.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5:1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8-08-16T09:09:00Z</dcterms:modified>
  <cp:revision>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352701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Обявлението</vt:lpwstr>
  </property>
  <property fmtid="{D5CDD505-2E9C-101B-9397-08002B2CF9AE}" pid="6" name="_PreviousAdHocReviewCycleID">
    <vt:r8>-968319255</vt:r8>
  </property>
  <property fmtid="{D5CDD505-2E9C-101B-9397-08002B2CF9AE}" pid="7" name="_ReviewingToolsShownOnce">
    <vt:lpwstr/>
  </property>
</Properties>
</file>