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770]</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bCs/>
              </w:rPr>
              <w:t>Закупуване софтуерни продукти от фамилията AutoCAD”</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38138</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nsruseva</cp:lastModifiedBy>
  <cp:lastPrinted>2017-12-01T11:04:00Z</cp:lastPrinted>
  <dcterms:modified xsi:type="dcterms:W3CDTF">2018-03-09T08: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