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 обслужване, ремонт и доставка на резервни части за седлови автовлекачи "MAN", собственост на "АЕЦ Козлодуй" ЕАД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84"/>
        <w:gridCol w:w="1559"/>
        <w:gridCol w:w="1984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моторно превозно сре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за изпъл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 в лева без ДДС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35:00Z</dcterms:created>
  <dc:creator>apangelov</dc:creator>
  <dc:description/>
  <dc:language>en-US</dc:language>
  <cp:lastModifiedBy>djatanasov</cp:lastModifiedBy>
  <cp:lastPrinted>2014-01-24T08:31:00Z</cp:lastPrinted>
  <dcterms:modified xsi:type="dcterms:W3CDTF">2017-12-07T07:35:00Z</dcterms:modified>
  <cp:revision>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