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Cs/>
              </w:rPr>
              <w:t>Доставка на нов високопроходим автомобил</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pahaidutov</cp:lastModifiedBy>
  <cp:lastPrinted>2017-10-11T09:25:00Z</cp:lastPrinted>
  <dcterms:modified xsi:type="dcterms:W3CDTF">2017-10-11T06: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