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Антитерористично съоръжение „Блокери с шипове” за принудително спиране на леки и товарни автомобили източно от КПП „Зап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7-10-04T10:21:00Z</cp:lastPrinted>
  <dcterms:modified xsi:type="dcterms:W3CDTF">2017-10-04T07: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