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>Възстановяване подовата маркировка и пребоядисване пода на залата за съхранение - Етап 1А на ХССОЯГ</w:t>
      </w:r>
      <w:r>
        <w:rPr>
          <w:b/>
          <w:lang w:val="ru-RU"/>
        </w:rPr>
        <w:t>”</w:t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в</w:t>
      </w:r>
      <w:r>
        <w:rPr/>
        <w:t>ъзстановяване подовата маркировка и пребоядисване пода на залата за съхранение - Етап 1А на ХССОЯГ</w:t>
      </w:r>
      <w:r>
        <w:rPr>
          <w:lang w:val="bg-BG"/>
        </w:rPr>
        <w:t xml:space="preserve">, съгласно </w:t>
      </w:r>
      <w:r>
        <w:rPr/>
        <w:t>Количествено- стойностна сметка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TextBodyIndent"/>
        <w:ind w:left="0" w:firstLine="708"/>
        <w:jc w:val="both"/>
        <w:rPr/>
      </w:pPr>
      <w:r>
        <w:rPr>
          <w:lang w:val="bg-BG"/>
        </w:rPr>
        <w:t>2.1. За изпълнените СМР - в срок до 30 календарни дни след представяне на Протокол за установяване на натурални видове СМР и заплащането им и оригинална фактура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…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I.1.1.  Информация относно вписване на участника в ЦПРС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  <w:lang w:val="bg-BG"/>
        </w:rPr>
        <w:tab/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Срок и календар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стойностна сметка за изпълнение на СМР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spacing w:lineRule="auto" w:line="360"/>
        <w:ind w:left="374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lang w:val="en-US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>Възстановяване подовата маркировка и пребоядисване пода на залата за съхранение - Етап 1А на ХССОЯГ</w:t>
      </w:r>
      <w:r>
        <w:rPr>
          <w:b/>
          <w:lang w:val="ru-RU"/>
        </w:rPr>
        <w:t xml:space="preserve"> ”</w:t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2:57:00Z</dcterms:created>
  <dc:creator>edpopova</dc:creator>
  <dc:description/>
  <cp:keywords/>
  <dc:language>en-US</dc:language>
  <cp:lastModifiedBy>djatanasov</cp:lastModifiedBy>
  <cp:lastPrinted>2016-04-26T08:54:00Z</cp:lastPrinted>
  <dcterms:modified xsi:type="dcterms:W3CDTF">2017-02-06T07:20:00Z</dcterms:modified>
  <cp:revision>4</cp:revision>
  <dc:subject/>
  <dc:title>_________________________________________________________________________________</dc:title>
</cp:coreProperties>
</file>