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БРАЗЕЦ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jc w:val="center"/>
        <w:rPr>
          <w:rFonts w:cs="Times New Roman"/>
          <w:b/>
          <w:b/>
          <w:bCs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Доставка и монтаж на съвременна филтърна система за прахоулавяне при разтоварване и съхранение на Хидратна вар</w:t>
      </w:r>
      <w:r>
        <w:rPr>
          <w:b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ова таблица за формиране цената за доставка на оборудване: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tbl>
      <w:tblPr>
        <w:tblW w:w="8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20"/>
        <w:gridCol w:w="1700"/>
        <w:gridCol w:w="771"/>
        <w:gridCol w:w="1317"/>
        <w:gridCol w:w="1241"/>
        <w:gridCol w:w="111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рактерист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. мяр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. цена в лв. без ДД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 цена в лв. без ДДС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 цена за доставка и оборудване (лв. без ДДС) /цифром и словом/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84" w:firstLine="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ова таблица за формиране цената за монтаж, настройка и функционални изпитания на </w:t>
      </w:r>
      <w:r>
        <w:rPr>
          <w:rFonts w:cs="Times New Roman" w:ascii="Times New Roman" w:hAnsi="Times New Roman"/>
          <w:bCs/>
          <w:sz w:val="24"/>
          <w:szCs w:val="24"/>
        </w:rPr>
        <w:t>филтърна система за прахоулавяне при разтоварване и съхранение на Хидратна вар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tbl>
      <w:tblPr>
        <w:tblW w:w="8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233"/>
        <w:gridCol w:w="1197"/>
        <w:gridCol w:w="1417"/>
        <w:gridCol w:w="1165"/>
        <w:gridCol w:w="226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ове рабо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 м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 цена в л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 цен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 цена (лв. без ДДС) /цифром и словом/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84" w:firstLine="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на цена за обучение на 5 /пет/ обучаеми от персонала на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АЕЦ Козлодуй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АД: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а предлагана цена за изпълнение на услугата (лв. без ДДС)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СРОК ЗА ИЗПЪЛНЕНИЕ:  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509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:  </w:t>
            </w:r>
          </w:p>
        </w:tc>
      </w:tr>
      <w:tr>
        <w:trPr>
          <w:trHeight w:val="8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АЛИДНОСТ НА ОФЕРТАТА: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ab/>
        <w:tab/>
      </w:r>
    </w:p>
    <w:p>
      <w:pPr>
        <w:pStyle w:val="TextBody"/>
        <w:ind w:left="3366" w:hanging="300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0:00Z</dcterms:created>
  <dc:creator>apangelov</dc:creator>
  <dc:description/>
  <dc:language>en-US</dc:language>
  <cp:lastModifiedBy>scspasov</cp:lastModifiedBy>
  <cp:lastPrinted>2014-01-24T08:31:00Z</cp:lastPrinted>
  <dcterms:modified xsi:type="dcterms:W3CDTF">2016-12-27T07:30:00Z</dcterms:modified>
  <cp:revision>3</cp:revision>
  <dc:subject/>
  <dc:title>ОБРАЗЕЦ по т</dc:title>
</cp:coreProperties>
</file>