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ни работи по покрив и помещения и обезопасяване на външни метални стълбищни конструкции към покривите на Дом на енергетика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................................. лв. /Словом .............................................................................................................../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/>
        <w:t>Ремонтни работи по покрив и помещения и обезопасяване на външни метални стълбищни конструкции към покривите на Дом на енергетика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 лв. /Словом 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 лв. /Словом 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jc w:val="both"/>
        <w:rPr>
          <w:lang w:val="bg-BG"/>
        </w:rPr>
      </w:pPr>
      <w:r>
        <w:rPr>
          <w:lang w:val="bg-BG"/>
        </w:rPr>
        <w:tab/>
      </w:r>
      <w:r>
        <w:rPr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3.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Ремонтни работи по покрив и помещения и обезопасяване на външни метални стълбищни конструкции към покривите на Дом на енергетика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2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6-11-08T06:43:00Z</dcterms:modified>
  <cp:revision>5</cp:revision>
  <dc:subject/>
  <dc:title>_________________________________________________________________________________</dc:title>
</cp:coreProperties>
</file>