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Изграждане на нова площадка и преместване на Дизел генератор (ДГ) GZ-87 на КПП-23 (Валя)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</w:t>
      </w:r>
      <w:r>
        <w:rPr>
          <w:lang w:val="en-US"/>
        </w:rPr>
        <w:t xml:space="preserve"> и</w:t>
      </w:r>
      <w:r>
        <w:rPr>
          <w:bCs/>
        </w:rPr>
        <w:t>зграждане на нова площадка и преместване на Дизел генератор (ДГ) GZ-87 на КПП-23 (Валя)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 /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           </w:t>
      </w:r>
      <w:r>
        <w:rPr>
          <w:lang w:val="en-US"/>
        </w:rPr>
        <w:t>I</w:t>
      </w:r>
      <w:r>
        <w:rPr/>
        <w:t>.1.8. Информация, относно притежавани сертификати, които удостоверяват съответствието на участника със стандарт, съгласно БДС EN ISO/IEC 17020:2012 за извършване контрол на електрически машини, апарати и съоръжения в електрически уредби, сгради и съоръжения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 xml:space="preserve">Изграждане на нова площадка и преместване на Дизел генератор (ДГ) GZ-87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</w:rPr>
        <w:t>на КПП-23 (Валя)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vsdimitrova</cp:lastModifiedBy>
  <cp:lastPrinted>2016-04-26T08:54:00Z</cp:lastPrinted>
  <dcterms:modified xsi:type="dcterms:W3CDTF">2020-09-01T06:57:00Z</dcterms:modified>
  <cp:revision>77</cp:revision>
  <dc:subject/>
  <dc:title>_________________________________________________________________________________</dc:title>
</cp:coreProperties>
</file>