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с предмет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нструкция на съществуващи помещения на ЕП-2 за нуждите на сектор Експлоатация на системи за контрол на достъп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с предмет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нструкция на съществуващи помещения на ЕП-2 за нуждите на сектор Експлоатация на системи за контрол на достъп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20-07-02T11:53:00Z</dcterms:modified>
  <cp:revision>28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