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конструкция на съществуващи помещения и обособяването им в офиси за нови работни места в цех ХО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bookmarkEnd w:id="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08"/>
        <w:gridCol w:w="1980"/>
        <w:gridCol w:w="1628"/>
        <w:gridCol w:w="193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конструкция на съществуващи помещения и обособяването им в офиси за нови работни места в цех ХО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lamitova</cp:lastModifiedBy>
  <cp:lastPrinted>2014-01-24T08:31:00Z</cp:lastPrinted>
  <dcterms:modified xsi:type="dcterms:W3CDTF">2020-06-16T08:28:00Z</dcterms:modified>
  <cp:revision>2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