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готвяне на проект за подмяна на огнезадържащи клапи (ОЗК) тип НЕПТУН, монтирани на въздуховоди към помещения от I, II, III СБ на 5, 6 енергобл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готвяне на проект за подмяна на огнезадържащи клапи (ОЗК) тип НЕПТУН, монтирани на въздуховоди към помещения от I, II, III СБ на 5, 6 енергобло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degeorgieva</cp:lastModifiedBy>
  <cp:lastPrinted>2014-01-24T08:31:00Z</cp:lastPrinted>
  <dcterms:modified xsi:type="dcterms:W3CDTF">2020-05-26T06:59:00Z</dcterms:modified>
  <cp:revision>3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