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иране на тема: Пpеустройство на съществуваща сграда "Тенекеджийска работилница СРЦ, ЕП1" за архи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иране на тема: Пpеустройство на съществуваща сграда "Тенекеджийска работилница СРЦ, ЕП1" за архи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degeorgieva</cp:lastModifiedBy>
  <cp:lastPrinted>2014-01-24T08:31:00Z</cp:lastPrinted>
  <dcterms:modified xsi:type="dcterms:W3CDTF">2020-05-18T11:23:00Z</dcterms:modified>
  <cp:revision>2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