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Ремонт на асфалтов път над аварийния коридор на ЦУА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>
          <w:bCs/>
        </w:rPr>
        <w:t>емонт на асфалтов път над аварийния коридор на ЦУ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удостоверяващите съответствието документи на специалист, притежаващ квалификация (строителен техник)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притежавани сертификати, които удостоверяват съответствието на участника със стандарт, съгласно БДС EN ISO 9001:2015 или еквивалент с обхват, покриващ дейностите по настоящото ТЗ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Ремонт на асфалтов път над аварийния коридор на ЦУА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0-05-15T08:54:00Z</dcterms:modified>
  <cp:revision>77</cp:revision>
  <dc:subject/>
  <dc:title>_________________________________________________________________________________</dc:title>
</cp:coreProperties>
</file>